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1008" w:dyaOrig="5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pt;margin-top:29.8pt;width:151.2pt;height:12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89459565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1АЛГ1АЙ   РЕСПУБЛ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КОН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Г1алг1ай Республика паччахьалкхен 1аьдала  органаша  Г1алг1ай Республика  муниципальни образованей Советаца цхьана  къахьегарах» долча  Г1алг1ай Республика  Закона  1 статьяйна  хувцамаш юкъедахьара хьакъехь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1аийцад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1алг1ай Республика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Халкъа Гуллама</w:t>
        <w:tab/>
        <w:tab/>
        <w:tab/>
        <w:tab/>
        <w:tab/>
        <w:t xml:space="preserve">                2015 шера 28 мае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«Г1алг1ай Республика паччахьалкхен 1аьдала  органаша  Г1алг1ай Республика  муниципальни образованей Советаца цхьана  къахьегарах» долча, 2012 шера 24  декабрерча №48-РЗ йолча  </w:t>
      </w:r>
      <w:r>
        <w:rPr>
          <w:spacing w:val="14"/>
          <w:sz w:val="28"/>
          <w:szCs w:val="28"/>
        </w:rPr>
        <w:t xml:space="preserve">Г1алг1ай Республика </w:t>
      </w:r>
      <w:r>
        <w:rPr>
          <w:sz w:val="28"/>
          <w:szCs w:val="28"/>
        </w:rPr>
        <w:t>З</w:t>
      </w:r>
      <w:r>
        <w:rPr>
          <w:spacing w:val="14"/>
          <w:sz w:val="28"/>
          <w:szCs w:val="28"/>
        </w:rPr>
        <w:t xml:space="preserve">акона (газет «Г1алг1айче», 2012, 27 декабре) 1 статье хувцам юкъехьо укх редакце из д1а  а язъеш: </w:t>
      </w:r>
    </w:p>
    <w:p>
      <w:pPr>
        <w:pStyle w:val="Normal"/>
        <w:ind w:left="2340" w:hanging="1800"/>
        <w:jc w:val="both"/>
        <w:rPr/>
      </w:pPr>
      <w:r>
        <w:rPr>
          <w:b/>
          <w:spacing w:val="14"/>
          <w:sz w:val="28"/>
          <w:szCs w:val="28"/>
        </w:rPr>
        <w:t xml:space="preserve">«Статья 1. Укх Законо д1а-хьа нийсъю юкъ-моттигаш </w:t>
      </w:r>
    </w:p>
    <w:p>
      <w:pPr>
        <w:pStyle w:val="Normal"/>
        <w:ind w:firstLine="540"/>
        <w:jc w:val="both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 xml:space="preserve">Укх Законо  «Российски Федераце моттигера шедоалдар  в1ашт1ехьадаккхара юкъарча  принципех» долча  2003 шера 6 октябрерча №131-ФЗ йолча Федеральни законаца а «Коммерчески йоацача  организацейх» долча 1996  шера 12 январерча Федеральни законаца а  нийса д1аоттаю Г1алг1ай Республика  паччахьалкхен 1аьдала органаша Г1алг1ай Республика  муниципальни образованей Советаца (д1ахо-Муниципальни образованей Совет) цхьана  къахьегара  принципаши кепаши.».  </w:t>
      </w:r>
    </w:p>
    <w:p>
      <w:pPr>
        <w:pStyle w:val="Normal"/>
        <w:ind w:firstLine="540"/>
        <w:jc w:val="both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 2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р Закон низаца ч1оаг1денна болх бе долалу ер официально кепатехача дийнахьа денз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1алг1ай  Республик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Мехкда              </w:t>
        <w:tab/>
        <w:tab/>
        <w:t xml:space="preserve">                                             Евкуров Ю.Б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ab/>
      </w:r>
      <w:r>
        <w:rPr>
          <w:b/>
          <w:sz w:val="16"/>
          <w:szCs w:val="16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г. Мага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2015 шера   «___» ___________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ab/>
        <w:t xml:space="preserve">        №____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6:57:00Z</dcterms:created>
  <dc:creator>Администратор</dc:creator>
  <dc:description/>
  <cp:keywords/>
  <dc:language>en-US</dc:language>
  <cp:lastModifiedBy>Администратор</cp:lastModifiedBy>
  <cp:lastPrinted>2015-05-28T17:54:00Z</cp:lastPrinted>
  <dcterms:modified xsi:type="dcterms:W3CDTF">2015-05-28T13:56:00Z</dcterms:modified>
  <cp:revision>15</cp:revision>
  <dc:subject/>
  <dc:title/>
</cp:coreProperties>
</file>