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08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38.6pt;width:151.2pt;height:12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6886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 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1алг1ай Республика цхьайолча  законодательни актий низ д1абаьнна  ларх1ара  хьакъехь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1аийца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Республика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Халкъа Гуллама</w:t>
        <w:tab/>
        <w:tab/>
        <w:tab/>
        <w:tab/>
        <w:tab/>
        <w:t xml:space="preserve">                2015 шера 28 ма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оай низ д1абаьнна ларх1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Г1алг1ай Республика  гражданий в1ашаг1кхетарех (гулламех)» дола  2000 шера 27  декабрерча №32-РЗ йола Г1алг1ай Республика З</w:t>
      </w:r>
      <w:r>
        <w:rPr>
          <w:spacing w:val="14"/>
          <w:sz w:val="28"/>
          <w:szCs w:val="28"/>
        </w:rPr>
        <w:t>акон (газет «Г1алг1айче», 2001, 12 январ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«Г1алг1ай Республика  гражданий в1ашаг1кхетарех (гулламех)» долча Г1алг1ай Республика Закона  хувцамаши т1атохараши юкъедахьарах» дола 2002 шера 4 декабрерча №47-РЗ  йола  Г1алг1ай Республика Закон (газет «Г1алг1айче»,  2002, 17 декабре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«Г1алг1ай Республика  гражданий в1ашаг1кхетарех (гулламех)» долча Г1алг1ай Республика Закона  7 а 11 а  статьяшка хувцамаш юкъедехьарах» дола 2005 шера 27 маера №23-РЗ йола  Г1алг1ай Республика Закон (газет «Г1алг1айче»,  2005, 2 июне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«Г1алг1ай Республика  гражданий в1ашаг1кхетарех (гулламех)» долча Г1алг1ай Республика Закона хувцамаш юкъедехьарах» дола  2006 шера 16 февралерча №10-РЗ йола Г1алг1ай Республика Закон  (газет «Г1алг1айче»,  2006, 28 феврале).</w:t>
      </w:r>
    </w:p>
    <w:p>
      <w:pPr>
        <w:pStyle w:val="Normal"/>
        <w:ind w:firstLine="54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 Закон низаца ч1оаг1денна болх бе долалу ер официально кепатехача дийнахьа ден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 Республ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Мехкда              </w:t>
        <w:tab/>
        <w:tab/>
        <w:t xml:space="preserve">                                             Евкуров Ю.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г. Маг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015 шера   «___» 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      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4:00Z</dcterms:created>
  <dc:creator>Администратор</dc:creator>
  <dc:description/>
  <cp:keywords/>
  <dc:language>en-US</dc:language>
  <cp:lastModifiedBy>Администратор</cp:lastModifiedBy>
  <cp:lastPrinted>2015-05-28T17:54:00Z</cp:lastPrinted>
  <dcterms:modified xsi:type="dcterms:W3CDTF">2015-05-28T13:54:00Z</dcterms:modified>
  <cp:revision>16</cp:revision>
  <dc:subject/>
  <dc:title/>
</cp:coreProperties>
</file>