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8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404498" r:id="rId2"/>
        </w:object>
      </w:r>
    </w:p>
    <w:p>
      <w:pPr>
        <w:pStyle w:val="Normal"/>
        <w:ind w:left="4860" w:hanging="4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РЕСПУБЛИКА</w:t>
      </w:r>
    </w:p>
    <w:p>
      <w:pPr>
        <w:pStyle w:val="Normal"/>
        <w:ind w:left="-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«Г1алг1ай Республика доазон т1а къаьста бокъонаш толхаярах административни бехктохкамах» долча Г1алг1ай Республика Закона 26 статье  хувцамаш юкъедахьара хьакъехьа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1аийца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1алг1ай Республи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лкъа Гуллама</w:t>
        <w:tab/>
        <w:tab/>
        <w:tab/>
        <w:tab/>
        <w:tab/>
        <w:t xml:space="preserve">               2015 шера  28 ма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/>
      </w:pPr>
      <w:r>
        <w:rPr>
          <w:sz w:val="28"/>
          <w:szCs w:val="28"/>
        </w:rPr>
        <w:t>«Г1алг1ай Республика доазон  т1а къаьста  бокъонаш толхаярах административни бехктохкамах» долча Г1алг1ай  Республика Закона  (газет  «Сердало»,  2010,  11 декабре, газет «Г1алг1айче», 2010, 18 декабре; 2011, 31  мае,  3 октябре;  2012, 19  марте;  2013,  6 марте, 3 декабре; 2014, 4 июне; 2015, 3 феврале;) 26 статье  юкъехьо 1обелгалдаь хувцамаш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1атохар 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р чулоацам болча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унктац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Г1алг1ай Республика Мехкдаь Администраце даржерча наха – укх Закона 17 статьяс белгалъяь   административни бокъонаш толхаярах е Г1алг1ай Республика Мехкдаь боарама бокъон акташ кхоачаш ца ярах е толхаярах.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5 пункт укх редакце д1аязъ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чурча г1улакхий органий (полице) даржера нах укх Закона 3, 4, 12, 13 статьяша белгалъяь административни бокъонаш толхаярах, нагахьа санна протоколаш оттадар чурча г1улакхий сфере боарама  бокъон д1а-хьа  нийсдара паччахьалкхен политика кхоачашъяр кхоачашдеча федеральни  органаи Г1алг1ай Республика Правительстваи юкъе баьча бартаца уж протоколаш оттадара полномочеш д1аялар белгалдаь дале.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6  пункт  укх  редакце   д1аязъе: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 моттигерча шедоалдара органий даржерча наха - укх Закона 15 а 18 а  статьяша белгалъяь административни бокъонаш толхая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и Федераце административни бокъонаш толхаярах долча Кодекса 19.4  статьяй 1 даькъо, 19.4.1, 1 даькъо, 19.5 статьяй 1 даькъо а 19.7 статьяс а белгалъяь административни бокъонаш толхаяр хилча муниципальни т1ахьожам беш протоколаш оттаде бокъо я 1обелгалбаьча моттигерча шедоалдара органий даржерча наьх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муниципальни образоване керте латта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и образоване керте латтачун замест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и образоване администрацен муниципальни арг1а йолча къахьегамий сферашта т1ахьожам  бе уполномоченни йолча структурни подразделене кулгалхои   кулгалхочун заместит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оттигерча шедоалдара органа муниципальни т1ахьожам беча органа кулгалхо а кулгалхочун заместитель а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 Закон низаца ч1оаг1денна болх бе долалу ер официально кепатеха итт ди чакхдаьннача  дийнахьа денз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Республ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хкда                                                                              Евкуров Ю.Б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28"/>
          <w:szCs w:val="28"/>
        </w:rPr>
        <w:t>г. Маг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шера   «___» ___________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№___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3:00Z</dcterms:created>
  <dc:creator>Администратор</dc:creator>
  <dc:description/>
  <cp:keywords/>
  <dc:language>en-US</dc:language>
  <cp:lastModifiedBy>Администратор</cp:lastModifiedBy>
  <cp:lastPrinted>2015-05-28T17:55:00Z</cp:lastPrinted>
  <dcterms:modified xsi:type="dcterms:W3CDTF">2015-05-28T13:55:00Z</dcterms:modified>
  <cp:revision>151</cp:revision>
  <dc:subject/>
  <dc:title/>
</cp:coreProperties>
</file>