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08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151.2pt;height:12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751450" r:id="rId2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1АЛГ1АЙ  РЕСПУБЛИ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Республика Шолжа района Орджоникидзевская станица хувц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1аийцад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Г1алг1ай Республи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лкъа Гуллама</w:t>
        <w:tab/>
        <w:tab/>
        <w:t xml:space="preserve">                    </w:t>
        <w:tab/>
        <w:tab/>
        <w:t xml:space="preserve">        2015 шера    4 июн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х Законо «Российски Федераце субъектий  паччахьалкхен 1аьдала законодательни (представительни) а кхоачашдара органаш а в1ашаг1тохара юкъарча принципах» долча 1999 шера 6 октябрерча №184 - ФЗ йолча Федеральни законаца нийса а Г1алг1ай Республика Конституцеца нийса а белгалду Г1алг1ай Республика Шолжа района Орджоникидзевская станицах городской тайпа поселок хьая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рджоникидзевская станица хувца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жоникидзевская станица хувца, из городской тайпа поселкай категорех  д1а а лоарх1аш, хувцача, нах бахача поселка хьалха оттадаь доазонаш хувцар ца а деш, Г1алг1ай Республика Шолжа районе чу а йоаг1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Ер Закон низаца ч1оаг1дала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 Закон низаца ч1оаг1денна болх бе долалу ер официально кепатеха итт ди чакхдаьннача   дийнахьа  денз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1алг1ай Республика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кда</w:t>
        <w:tab/>
        <w:tab/>
        <w:tab/>
        <w:tab/>
        <w:tab/>
        <w:tab/>
        <w:tab/>
        <w:t>Евкуров Ю.Б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гас</w:t>
      </w:r>
    </w:p>
    <w:p>
      <w:pPr>
        <w:pStyle w:val="Normal"/>
        <w:ind w:left="708" w:hanging="168"/>
        <w:jc w:val="both"/>
        <w:rPr/>
      </w:pPr>
      <w:r>
        <w:rPr>
          <w:b/>
          <w:sz w:val="28"/>
          <w:szCs w:val="28"/>
        </w:rPr>
        <w:t>2015 шера «_____»___________</w:t>
      </w:r>
    </w:p>
    <w:p>
      <w:pPr>
        <w:pStyle w:val="Normal"/>
        <w:ind w:left="708" w:hanging="168"/>
        <w:jc w:val="both"/>
        <w:rPr/>
      </w:pPr>
      <w:r>
        <w:rPr>
          <w:b/>
          <w:sz w:val="28"/>
          <w:szCs w:val="28"/>
        </w:rPr>
        <w:tab/>
        <w:tab/>
        <w:t>№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32:00Z</dcterms:created>
  <dc:creator>Admin</dc:creator>
  <dc:description/>
  <cp:keywords/>
  <dc:language>en-US</dc:language>
  <cp:lastModifiedBy>Администратор</cp:lastModifiedBy>
  <cp:lastPrinted>2015-06-09T15:22:00Z</cp:lastPrinted>
  <dcterms:modified xsi:type="dcterms:W3CDTF">2015-06-09T11:23:00Z</dcterms:modified>
  <cp:revision>157</cp:revision>
  <dc:subject/>
  <dc:title>Г1АЛГ1АЙ  РЕСПУБЛИКА </dc:title>
</cp:coreProperties>
</file>