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22"/>
        <w:ind w:left="0" w:right="0" w:hanging="0"/>
        <w:jc w:val="center"/>
        <w:rPr/>
      </w:pPr>
      <w:r>
        <w:rPr>
          <w:b/>
          <w:bCs/>
          <w:sz w:val="20"/>
          <w:szCs w:val="20"/>
        </w:rPr>
        <w:t>З А К О Н</w:t>
      </w:r>
    </w:p>
    <w:p>
      <w:pPr>
        <w:pStyle w:val="Normal"/>
        <w:bidi w:val="0"/>
        <w:spacing w:before="0" w:after="222"/>
        <w:ind w:left="0" w:right="0" w:hanging="0"/>
        <w:jc w:val="center"/>
        <w:rPr/>
      </w:pPr>
      <w:r>
        <w:rPr>
          <w:b/>
          <w:bCs/>
          <w:sz w:val="20"/>
          <w:szCs w:val="20"/>
        </w:rPr>
        <w:t>Р Е С П У Б Л И К И  И Н Г У Ш Е Т И Я</w:t>
      </w:r>
    </w:p>
    <w:p>
      <w:pPr>
        <w:pStyle w:val="Normal"/>
        <w:bidi w:val="0"/>
        <w:spacing w:before="0" w:after="444"/>
        <w:ind w:left="0" w:right="0" w:hanging="0"/>
        <w:jc w:val="center"/>
        <w:rPr/>
      </w:pPr>
      <w:r>
        <w:rPr>
          <w:b/>
          <w:bCs/>
          <w:sz w:val="20"/>
          <w:szCs w:val="20"/>
        </w:rPr>
        <w:t xml:space="preserve">О культуре 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Принят Народным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Собранием - Парламентом</w:t>
      </w:r>
    </w:p>
    <w:p>
      <w:pPr>
        <w:pStyle w:val="Normal"/>
        <w:tabs>
          <w:tab w:val="clear" w:pos="720"/>
          <w:tab w:val="left" w:pos="6310" w:leader="none"/>
        </w:tabs>
        <w:bidi w:val="0"/>
        <w:spacing w:before="0" w:after="888"/>
        <w:ind w:left="550" w:right="0" w:hanging="0"/>
        <w:rPr/>
      </w:pPr>
      <w:r>
        <w:rPr>
          <w:b/>
          <w:bCs/>
          <w:sz w:val="20"/>
          <w:szCs w:val="20"/>
        </w:rPr>
        <w:t>Республики Ингушетия</w:t>
        <w:tab/>
        <w:t xml:space="preserve">9 июля 1998 года </w:t>
      </w:r>
    </w:p>
    <w:p>
      <w:pPr>
        <w:pStyle w:val="Normal"/>
        <w:bidi w:val="0"/>
        <w:ind w:left="3300" w:right="0" w:hanging="0"/>
        <w:rPr/>
      </w:pPr>
      <w:r>
        <w:rPr>
          <w:b/>
          <w:bCs/>
          <w:sz w:val="20"/>
          <w:szCs w:val="20"/>
        </w:rPr>
        <w:t xml:space="preserve">Раздел </w:t>
      </w:r>
      <w:r>
        <w:rPr>
          <w:b/>
          <w:bCs/>
          <w:sz w:val="20"/>
          <w:szCs w:val="20"/>
          <w:lang w:val="en-US"/>
        </w:rPr>
        <w:t>I</w:t>
      </w:r>
    </w:p>
    <w:p>
      <w:pPr>
        <w:pStyle w:val="Normal"/>
        <w:bidi w:val="0"/>
        <w:spacing w:before="0" w:after="222"/>
        <w:ind w:left="0" w:right="0" w:hanging="0"/>
        <w:jc w:val="center"/>
        <w:rPr/>
      </w:pPr>
      <w:r>
        <w:rPr>
          <w:b/>
          <w:bCs/>
          <w:sz w:val="20"/>
          <w:szCs w:val="20"/>
        </w:rPr>
        <w:t>Общие положения</w:t>
      </w:r>
    </w:p>
    <w:p>
      <w:pPr>
        <w:pStyle w:val="Normal"/>
        <w:bidi w:val="0"/>
        <w:spacing w:before="0" w:after="222"/>
        <w:ind w:left="550" w:right="0" w:hanging="0"/>
        <w:rPr/>
      </w:pPr>
      <w:r>
        <w:rPr>
          <w:b/>
          <w:bCs/>
          <w:sz w:val="20"/>
          <w:szCs w:val="20"/>
        </w:rPr>
        <w:t>Статья 1. Задачи настоящего Закона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Задачами настоящего Закона являются: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обеспечение и защита конституционного права граждан Республики Ингушетия на культурную деятельность;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- создание правовых гарантий для свободной культурной деятельнос</w:t>
        <w:softHyphen/>
        <w:t>ти граждан, их объединений и народов;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- определение принципов и правовых норм взаимоотношений субъектов культурной деятельности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определение принципов государственной культурной политики, го</w:t>
        <w:softHyphen/>
        <w:t>сударственной поддержки культуры и гарантий невмешательства государс</w:t>
        <w:softHyphen/>
        <w:t>тва в творческие процессы.</w:t>
      </w:r>
    </w:p>
    <w:p>
      <w:pPr>
        <w:pStyle w:val="Normal"/>
        <w:bidi w:val="0"/>
        <w:spacing w:before="222" w:after="222"/>
        <w:ind w:left="550" w:right="0" w:hanging="0"/>
        <w:rPr/>
      </w:pPr>
      <w:r>
        <w:rPr>
          <w:b/>
          <w:bCs/>
          <w:sz w:val="20"/>
          <w:szCs w:val="20"/>
        </w:rPr>
        <w:t>Статья 2. Законодательство Республики Ингушетия о культуре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Законодательство Республики Ингушетия о культуре состоит из нас</w:t>
        <w:softHyphen/>
        <w:t>тоящего Закона и иных правовых актов, регулирующих отношения в области культуры.</w:t>
      </w:r>
    </w:p>
    <w:p>
      <w:pPr>
        <w:pStyle w:val="Normal"/>
        <w:bidi w:val="0"/>
        <w:spacing w:before="222" w:after="222"/>
        <w:ind w:left="550" w:right="0" w:hanging="0"/>
        <w:rPr/>
      </w:pPr>
      <w:r>
        <w:rPr>
          <w:b/>
          <w:bCs/>
          <w:sz w:val="20"/>
          <w:szCs w:val="20"/>
        </w:rPr>
        <w:t>Статья 3. Основные понятия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Используемые в настоящем Законе термины означают:</w:t>
      </w:r>
    </w:p>
    <w:p>
      <w:pPr>
        <w:pStyle w:val="Normal"/>
        <w:bidi w:val="0"/>
        <w:spacing w:before="0" w:after="222"/>
        <w:ind w:left="550" w:right="0" w:hanging="0"/>
        <w:rPr/>
      </w:pPr>
      <w:r>
        <w:rPr>
          <w:b/>
          <w:bCs/>
          <w:sz w:val="20"/>
          <w:szCs w:val="20"/>
        </w:rPr>
        <w:t xml:space="preserve">- культурная деятельность - деятельность по созданию, сохранению,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0"/>
          <w:szCs w:val="20"/>
        </w:rPr>
        <w:t>распространению и освоению культурных ценностей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культурные ценности - нравственные и эстетические идеалы, нормы поведения, языки, диалекты, национальные традиции и обычаи, историчес</w:t>
        <w:softHyphen/>
        <w:t>кие топонимы, фольклор, художественные промыслы, произведения культуры и искусства, результаты и методы научных исследований культурной дея</w:t>
        <w:softHyphen/>
        <w:t>тельности, имеющие историко-культурную значимость здания, сооружения, предметы и технологии, уникальные в историко-культурном отношении тер</w:t>
        <w:softHyphen/>
        <w:t>ритории и объекты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культурные блага - условия и услуги, предоставляемые организа</w:t>
        <w:softHyphen/>
        <w:t>циями, другими юридическими и физическими лицами для удовлетворения гражданами своих культурных потребностей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творческая деятельность - создание культурных ценностей и их интерпретация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творческий работник - физическое лицо, которое создает или ин</w:t>
        <w:softHyphen/>
        <w:t>терпретирует культурные ценности, считает собственную творческую дея</w:t>
        <w:softHyphen/>
        <w:t>тельность неотъемлемой частью своей жизни, признано или требует приз</w:t>
        <w:softHyphen/>
        <w:t>нания в качестве творческого работника, независимо от того, связано оно или нет трудовыми соглашениями и является или нет членом како</w:t>
        <w:softHyphen/>
        <w:t>го-либо творческого союза или ассоциации творческих работников (к чис</w:t>
        <w:softHyphen/>
        <w:t>лу творческих работников относятся лица, причисленные к таковым Все</w:t>
        <w:softHyphen/>
        <w:t>мирной конвенцией об авторском праве, Бернской конвенцией об охране произведений литературы и искусства, Римской конвенцией об охране прав артистов-исполнителей, производителей фонограмм и работников органов телерадиовещания);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- достоинство культур народов и национальных групп - признание их ценностей и проявление уважения к ним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культурное наследие народов Республики Ингушетия - материальные и духовные ценности, созданные в прошлом, а также памятники архитекту</w:t>
        <w:softHyphen/>
        <w:t>ры и историко-культурные территории и объекты, значимые для сохранения и развития самобытности народов Республики Ингушетия, их вклада в ми</w:t>
        <w:softHyphen/>
        <w:t>ровую цивилизацию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культурное достояние народов Республики Ингушетия - совокуп</w:t>
        <w:softHyphen/>
        <w:t>ность культурных ценностей, а также организации, учреждения, предприя</w:t>
        <w:softHyphen/>
        <w:t>тия культуры, которые имеют общенациональное значение и в силу этого безраздельно принадлежат Республике Ингушетия без права их передачи иным государствам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культурные аспекты программ развития - перспективы социаль</w:t>
        <w:softHyphen/>
        <w:t xml:space="preserve">но-экономических, научно-технических и других программ развития с точ-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0"/>
          <w:szCs w:val="20"/>
        </w:rPr>
        <w:t>ки зрения воздействия результатов их реализации на сохранение и разви</w:t>
        <w:softHyphen/>
        <w:t>тие культуры, а также влияния самой культуры на эти результаты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государственная культурная политика (политика государства в об</w:t>
        <w:softHyphen/>
        <w:t>ласти культурного развития) - совокупность принципов и норм, которыми руководствуется государство в своей деятельности по сохранению, разви</w:t>
        <w:softHyphen/>
        <w:t>тию и распространению культуры, а также сама деятельность государства в области культуры.</w:t>
      </w:r>
    </w:p>
    <w:p>
      <w:pPr>
        <w:pStyle w:val="Normal"/>
        <w:bidi w:val="0"/>
        <w:spacing w:before="222" w:after="444"/>
        <w:ind w:left="550" w:right="0" w:hanging="0"/>
        <w:rPr/>
      </w:pPr>
      <w:r>
        <w:rPr>
          <w:b/>
          <w:bCs/>
          <w:sz w:val="20"/>
          <w:szCs w:val="20"/>
        </w:rPr>
        <w:t xml:space="preserve">Статья 4. Область применения настоящего Закона 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Настоящий Закон регулирует культурную деятельность в следующих областях: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- выявление, изучение, охрана, реставрация и использование памят</w:t>
        <w:softHyphen/>
        <w:t>ников истории и культуры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художественная литература, кинематография, сценическое, пласти</w:t>
        <w:softHyphen/>
        <w:t>ческое, музыкальное, изобразительное искусство, архитектура и дизайн, фотоискусство, другие виды и жанры искусства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художественные народные промыслы и ремесла, народная культура в таких ее проявлениях как языки, диалекты, фольклор, обычаи и обряды, исторические топонимы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книгоиздание и библиотечное дело, а также иная культурная дея</w:t>
        <w:softHyphen/>
        <w:t>тельность, связанная с созданием произведений печати, их распростране</w:t>
        <w:softHyphen/>
        <w:t>нием и использованием;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- самодеятельное (любительское) художественное творчество;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- музейное дело, коллекционирование, архивное дело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телевидение, радио и другие аудиовизуальные средства в части создания и распространения культурных ценностей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эстетическое воспитание, художественное образование, педагоги</w:t>
        <w:softHyphen/>
        <w:t>ческая деятельность в этой области;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- научные исследования культуры;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- международные культурные обмены;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- производство материалов, оборудования и других средств, необхо</w:t>
        <w:softHyphen/>
        <w:t>димых для сохранения, создания, распространения и основания культурных ценностей;</w:t>
      </w:r>
    </w:p>
    <w:p>
      <w:pPr>
        <w:pStyle w:val="Normal"/>
        <w:bidi w:val="0"/>
        <w:spacing w:before="0" w:after="222"/>
        <w:ind w:left="0" w:right="0" w:firstLine="550"/>
        <w:rPr/>
      </w:pPr>
      <w:r>
        <w:rPr>
          <w:b/>
          <w:bCs/>
          <w:sz w:val="20"/>
          <w:szCs w:val="20"/>
        </w:rPr>
        <w:t>- иная деятельность, в результате которой сохраняются, создаются, распространяются и осваиваются культурные ценности.</w:t>
      </w:r>
    </w:p>
    <w:p>
      <w:pPr>
        <w:pStyle w:val="Normal"/>
        <w:bidi w:val="0"/>
        <w:spacing w:before="222" w:after="0"/>
        <w:ind w:left="550" w:right="0" w:hanging="0"/>
        <w:rPr/>
      </w:pPr>
      <w:r>
        <w:rPr>
          <w:b/>
          <w:bCs/>
          <w:sz w:val="20"/>
          <w:szCs w:val="20"/>
        </w:rPr>
        <w:t>Статья 5. Равное достоинство культур всех народов Республики</w:t>
      </w:r>
    </w:p>
    <w:p>
      <w:pPr>
        <w:pStyle w:val="Normal"/>
        <w:bidi w:val="0"/>
        <w:spacing w:before="0" w:after="222"/>
        <w:ind w:left="1650" w:right="0" w:hanging="0"/>
        <w:rPr/>
      </w:pPr>
      <w:r>
        <w:rPr>
          <w:b/>
          <w:bCs/>
          <w:sz w:val="20"/>
          <w:szCs w:val="20"/>
        </w:rPr>
        <w:t>Ингушетия, их прав и свобод в област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культуры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Республика Ингушетия признает равное достоинство культур, равные права и свободы в области культуры всех проживающих в ней народов, способствует созданию равных условий для сохранения и развития этих культур, обеспечивает и укрепляет целостность ингушской культуры пос</w:t>
        <w:softHyphen/>
        <w:t>редством осуществления государственной культурной политики и принятия государственных программ сохранения и развития культуры.</w:t>
      </w:r>
    </w:p>
    <w:p>
      <w:pPr>
        <w:pStyle w:val="Normal"/>
        <w:bidi w:val="0"/>
        <w:spacing w:before="222" w:after="0"/>
        <w:ind w:left="1650" w:right="0" w:hanging="1100"/>
        <w:rPr/>
      </w:pPr>
      <w:r>
        <w:rPr>
          <w:b/>
          <w:bCs/>
          <w:sz w:val="20"/>
          <w:szCs w:val="20"/>
        </w:rPr>
        <w:t>Статья 6. Обязательность культурных аспектов в государственных программах развития</w:t>
      </w:r>
    </w:p>
    <w:p>
      <w:pPr>
        <w:pStyle w:val="Normal"/>
        <w:bidi w:val="0"/>
        <w:spacing w:before="222" w:after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Органы государственной власти Республики Ингушетия в обязательном порядке учитывают культурные аспекты во всех государственных програм</w:t>
        <w:softHyphen/>
        <w:t>мах экономического, экологического, социального, национального разви</w:t>
        <w:softHyphen/>
        <w:t>тия.</w:t>
      </w:r>
    </w:p>
    <w:p>
      <w:pPr>
        <w:pStyle w:val="Normal"/>
        <w:bidi w:val="0"/>
        <w:spacing w:before="0" w:after="222"/>
        <w:ind w:left="0" w:right="0" w:firstLine="550"/>
        <w:jc w:val="both"/>
        <w:rPr/>
      </w:pPr>
      <w:r>
        <w:rPr>
          <w:b/>
          <w:bCs/>
          <w:sz w:val="20"/>
          <w:szCs w:val="20"/>
        </w:rPr>
        <w:t>В этих целях государственные программы развития подвергаются обя</w:t>
        <w:softHyphen/>
        <w:t>зательной, независимой и гласной экспертизе группами специалистов в области культуры, назначаемой Правительством Республики Ингушетия.</w:t>
      </w:r>
    </w:p>
    <w:p>
      <w:pPr>
        <w:pStyle w:val="Normal"/>
        <w:bidi w:val="0"/>
        <w:spacing w:before="222" w:after="0"/>
        <w:ind w:left="0" w:right="0" w:hanging="0"/>
        <w:jc w:val="center"/>
        <w:rPr/>
      </w:pPr>
      <w:r>
        <w:rPr>
          <w:b/>
          <w:bCs/>
          <w:sz w:val="20"/>
          <w:szCs w:val="20"/>
        </w:rPr>
        <w:t xml:space="preserve">Раздел </w:t>
      </w:r>
      <w:r>
        <w:rPr>
          <w:b/>
          <w:bCs/>
          <w:sz w:val="20"/>
          <w:szCs w:val="20"/>
          <w:lang w:val="en-US"/>
        </w:rPr>
        <w:t>II</w:t>
      </w:r>
    </w:p>
    <w:p>
      <w:pPr>
        <w:pStyle w:val="Normal"/>
        <w:bidi w:val="0"/>
        <w:spacing w:before="0" w:after="222"/>
        <w:ind w:left="0" w:right="0" w:hanging="0"/>
        <w:jc w:val="center"/>
        <w:rPr/>
      </w:pPr>
      <w:r>
        <w:rPr>
          <w:b/>
          <w:bCs/>
          <w:sz w:val="20"/>
          <w:szCs w:val="20"/>
        </w:rPr>
        <w:t>Права и свободы человека в области культуры</w:t>
      </w:r>
    </w:p>
    <w:p>
      <w:pPr>
        <w:pStyle w:val="Normal"/>
        <w:bidi w:val="0"/>
        <w:ind w:left="1650" w:right="1584" w:hanging="1100"/>
        <w:rPr/>
      </w:pPr>
      <w:r>
        <w:rPr>
          <w:b/>
          <w:bCs/>
          <w:sz w:val="20"/>
          <w:szCs w:val="20"/>
        </w:rPr>
        <w:t>Статья 7. Неотъемлемость права каждого человека на культурную деятельность</w:t>
      </w:r>
    </w:p>
    <w:p>
      <w:pPr>
        <w:pStyle w:val="Normal"/>
        <w:bidi w:val="0"/>
        <w:spacing w:before="222" w:after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В Республике Ингушетия культурная деятельность является неотъем</w:t>
        <w:softHyphen/>
        <w:t>лемым правом каждого гражданина независимо от национального и социаль</w:t>
        <w:softHyphen/>
        <w:t>ного происхождения, языка, пола, возраста, политических, религиозных и иных убеждений, места жительства, имущественного положения, образова</w:t>
        <w:softHyphen/>
        <w:t>ния, профессии или других обстоятельств.</w:t>
      </w:r>
    </w:p>
    <w:p>
      <w:pPr>
        <w:pStyle w:val="Normal"/>
        <w:bidi w:val="0"/>
        <w:spacing w:before="222" w:after="0"/>
        <w:ind w:left="550" w:right="0" w:hanging="0"/>
        <w:rPr/>
      </w:pPr>
      <w:r>
        <w:rPr>
          <w:b/>
          <w:bCs/>
          <w:sz w:val="20"/>
          <w:szCs w:val="20"/>
        </w:rPr>
        <w:t>Статья 8. Приоритетность прав человека по отношению</w:t>
      </w:r>
    </w:p>
    <w:p>
      <w:pPr>
        <w:pStyle w:val="Normal"/>
        <w:bidi w:val="0"/>
        <w:spacing w:before="0" w:after="222"/>
        <w:ind w:left="1650" w:right="0" w:hanging="0"/>
        <w:rPr/>
      </w:pPr>
      <w:r>
        <w:rPr>
          <w:b/>
          <w:bCs/>
          <w:sz w:val="20"/>
          <w:szCs w:val="20"/>
        </w:rPr>
        <w:t>к правам государства, организаций и объединений</w:t>
      </w:r>
    </w:p>
    <w:p>
      <w:pPr>
        <w:pStyle w:val="Normal"/>
        <w:bidi w:val="0"/>
        <w:spacing w:before="0" w:after="222"/>
        <w:ind w:left="550" w:right="0" w:hanging="0"/>
        <w:rPr/>
      </w:pPr>
      <w:r>
        <w:rPr>
          <w:b/>
          <w:bCs/>
          <w:sz w:val="20"/>
          <w:szCs w:val="20"/>
        </w:rPr>
        <w:t xml:space="preserve">Права человека в области культурной деятельности  приоритетны  по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отношению к правам в этой области государства, общественных и нацио</w:t>
        <w:softHyphen/>
        <w:t>нальных движений, политических партий, этнических общностей, этнокон</w:t>
        <w:softHyphen/>
        <w:t>фессиональных объединений и религиозных организаций, профессиональных и иных объединений.</w:t>
      </w:r>
    </w:p>
    <w:p>
      <w:pPr>
        <w:pStyle w:val="Normal"/>
        <w:bidi w:val="0"/>
        <w:spacing w:before="222" w:after="222"/>
        <w:ind w:left="550" w:right="0" w:hanging="0"/>
        <w:rPr/>
      </w:pPr>
      <w:r>
        <w:rPr>
          <w:b/>
          <w:bCs/>
          <w:sz w:val="20"/>
          <w:szCs w:val="20"/>
        </w:rPr>
        <w:t>Статья 9. Право на творчество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Каждый человек имеет право на все виды творческой деятельности в соответствии со своими интересами и способностями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Право человека заниматься творческой деятельностью может осущест</w:t>
        <w:softHyphen/>
        <w:t>вляться как на профессиональной, так и на непрофессиональной (люби</w:t>
        <w:softHyphen/>
        <w:t>тельской) основе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Профессиональный и непрофессиональный творческий работник равноп</w:t>
        <w:softHyphen/>
        <w:t>равны в области авторского права и смежных прав, права на интеллекту</w:t>
        <w:softHyphen/>
        <w:t>альную собственность, охрану секторов мастерства, свободу распоряжения результатами своего труда, поддержку государства.</w:t>
      </w:r>
    </w:p>
    <w:p>
      <w:pPr>
        <w:pStyle w:val="Normal"/>
        <w:bidi w:val="0"/>
        <w:spacing w:before="222" w:after="222"/>
        <w:ind w:left="550" w:right="0" w:hanging="0"/>
        <w:rPr/>
      </w:pPr>
      <w:r>
        <w:rPr>
          <w:b/>
          <w:bCs/>
          <w:sz w:val="20"/>
          <w:szCs w:val="20"/>
        </w:rPr>
        <w:t>Статья 10. Право на личную культурную и творческую самобытность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Каждый человек имеет право на свободный выбор нравственных, эсте</w:t>
        <w:softHyphen/>
        <w:t>тических и других ценностей, на защиту государством своей культурной и творческой самобытности.</w:t>
      </w:r>
    </w:p>
    <w:p>
      <w:pPr>
        <w:pStyle w:val="Normal"/>
        <w:bidi w:val="0"/>
        <w:spacing w:before="222" w:after="222"/>
        <w:ind w:left="550" w:right="0" w:hanging="0"/>
        <w:rPr/>
      </w:pPr>
      <w:r>
        <w:rPr>
          <w:b/>
          <w:bCs/>
          <w:sz w:val="20"/>
          <w:szCs w:val="20"/>
        </w:rPr>
        <w:t>Статья 11. Право на приобщение к культурным ценностям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Каждый человек имеет право на приобщение к культурным ценностям, на доступ к государственным библиотечным, музейным, архивным фондам, иным собраниям во всех областях культурной деятельности.</w:t>
      </w:r>
    </w:p>
    <w:p>
      <w:pPr>
        <w:pStyle w:val="Normal"/>
        <w:bidi w:val="0"/>
        <w:spacing w:before="222" w:after="222"/>
        <w:ind w:left="550" w:right="0" w:hanging="0"/>
        <w:rPr/>
      </w:pPr>
      <w:r>
        <w:rPr>
          <w:b/>
          <w:bCs/>
          <w:sz w:val="20"/>
          <w:szCs w:val="20"/>
        </w:rPr>
        <w:t>Статья 12. Право на гуманитарное и художественное образование</w:t>
      </w:r>
    </w:p>
    <w:p>
      <w:pPr>
        <w:pStyle w:val="Normal"/>
        <w:bidi w:val="0"/>
        <w:spacing w:before="0" w:after="666"/>
        <w:ind w:left="0" w:right="0" w:firstLine="550"/>
        <w:jc w:val="both"/>
        <w:rPr/>
      </w:pPr>
      <w:r>
        <w:rPr>
          <w:b/>
          <w:bCs/>
          <w:sz w:val="20"/>
          <w:szCs w:val="20"/>
        </w:rPr>
        <w:t>Каждый человек без возрастных и национальных ограничений имеет право на гуманитарное и художественно-эстетическое образование, на вы</w:t>
        <w:softHyphen/>
        <w:t xml:space="preserve">бор его форм и способов в соответствии с законодательством Республики Ингушетия и Российской Федерации об образовании. </w:t>
      </w:r>
    </w:p>
    <w:p>
      <w:pPr>
        <w:pStyle w:val="Normal"/>
        <w:bidi w:val="0"/>
        <w:spacing w:before="222" w:after="222"/>
        <w:ind w:left="550" w:right="0" w:hanging="0"/>
        <w:rPr/>
      </w:pPr>
      <w:r>
        <w:rPr>
          <w:b/>
          <w:bCs/>
          <w:sz w:val="20"/>
          <w:szCs w:val="20"/>
        </w:rPr>
        <w:t>Статья 13. Право собственности в области культуры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Каждый человек имеет право собственности, в том числе и интеллек</w:t>
        <w:softHyphen/>
        <w:t>туальной, в области культуры. Право собственности распространяется на имеющие историко-культурное значение предметы, здания и сооружения, организации, учреждения, предприятия и иные объекты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Порядок приобретения, условия владения, пользования и распоряже</w:t>
        <w:softHyphen/>
        <w:t>ния объектами собственности в области культуры регламентируются дейс</w:t>
        <w:softHyphen/>
        <w:t>твующим законодательством.</w:t>
      </w:r>
    </w:p>
    <w:p>
      <w:pPr>
        <w:pStyle w:val="Normal"/>
        <w:bidi w:val="0"/>
        <w:spacing w:before="222" w:after="0"/>
        <w:ind w:left="1760" w:right="1232" w:hanging="1210"/>
        <w:rPr/>
      </w:pPr>
      <w:r>
        <w:rPr>
          <w:b/>
          <w:bCs/>
          <w:sz w:val="20"/>
          <w:szCs w:val="20"/>
        </w:rPr>
        <w:t>Статья 14. Право создавать организации, учреждения, предприятия в области культуры</w:t>
      </w:r>
    </w:p>
    <w:p>
      <w:pPr>
        <w:pStyle w:val="Normal"/>
        <w:bidi w:val="0"/>
        <w:spacing w:before="222" w:after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Граждане имеют право создавать организации, учреждения и предпри</w:t>
        <w:softHyphen/>
        <w:t>ятия (именуемые в дальнейшем организациями) по производству, тиражиро</w:t>
        <w:softHyphen/>
        <w:t>ванию и распространению культурных ценностей, благ, посредничеству в области культурной деятельности в порядке, определяемом законодатель</w:t>
        <w:softHyphen/>
        <w:t>ством Республики Ингушетия и Российской Федерации.</w:t>
      </w:r>
    </w:p>
    <w:p>
      <w:pPr>
        <w:pStyle w:val="Normal"/>
        <w:bidi w:val="0"/>
        <w:spacing w:before="222" w:after="0"/>
        <w:ind w:left="1760" w:right="0" w:hanging="1210"/>
        <w:rPr/>
      </w:pPr>
      <w:r>
        <w:rPr>
          <w:b/>
          <w:bCs/>
          <w:sz w:val="20"/>
          <w:szCs w:val="20"/>
        </w:rPr>
        <w:t>Статья 15. Право создавать общественные объединения в области культуры</w:t>
      </w:r>
    </w:p>
    <w:p>
      <w:pPr>
        <w:pStyle w:val="Normal"/>
        <w:bidi w:val="0"/>
        <w:spacing w:before="222" w:after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Граждане имею право создавать ассоциации, творческие союзы или иные культурные творческие объединения в порядке, определяемом законо</w:t>
        <w:softHyphen/>
        <w:t>дательством об общественных объединениях.</w:t>
      </w:r>
    </w:p>
    <w:p>
      <w:pPr>
        <w:pStyle w:val="Normal"/>
        <w:bidi w:val="0"/>
        <w:spacing w:before="222" w:after="0"/>
        <w:ind w:left="1760" w:right="1584" w:hanging="1210"/>
        <w:rPr/>
      </w:pPr>
      <w:r>
        <w:rPr>
          <w:b/>
          <w:bCs/>
          <w:sz w:val="20"/>
          <w:szCs w:val="20"/>
        </w:rPr>
        <w:t>Статья 16. Право вывозить за границу результаты своей творческой деятельности</w:t>
      </w:r>
    </w:p>
    <w:p>
      <w:pPr>
        <w:pStyle w:val="Normal"/>
        <w:bidi w:val="0"/>
        <w:spacing w:before="222" w:after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Граждане имеют право вывозить за границу с целью экспонирования, иных форм публичного представления, а также с целью продажи результаты своей творческой деятельности в порядке, определяемом законодательст</w:t>
        <w:softHyphen/>
        <w:t>вом Республики Ингушетия и Российской Федерации.</w:t>
      </w:r>
    </w:p>
    <w:p>
      <w:pPr>
        <w:pStyle w:val="Normal"/>
        <w:bidi w:val="0"/>
        <w:spacing w:before="0" w:after="222"/>
        <w:ind w:left="0" w:right="0" w:firstLine="550"/>
        <w:jc w:val="both"/>
        <w:rPr/>
      </w:pPr>
      <w:r>
        <w:rPr>
          <w:b/>
          <w:bCs/>
          <w:sz w:val="20"/>
          <w:szCs w:val="20"/>
        </w:rPr>
        <w:t>При продаже гражданами своих произведений искусства или других результатов творческой деятельности преимущественное право на их при</w:t>
        <w:softHyphen/>
        <w:t>обретение принадлежит Республике Ингушетия с целью сохранения для на</w:t>
        <w:softHyphen/>
        <w:t>родов республики лучших образцов творческой деятельности.</w:t>
      </w:r>
    </w:p>
    <w:p>
      <w:pPr>
        <w:pStyle w:val="Normal"/>
        <w:bidi w:val="0"/>
        <w:spacing w:before="222" w:after="222"/>
        <w:ind w:left="550" w:right="0" w:hanging="0"/>
        <w:rPr/>
      </w:pPr>
      <w:r>
        <w:rPr>
          <w:b/>
          <w:bCs/>
          <w:sz w:val="20"/>
          <w:szCs w:val="20"/>
        </w:rPr>
        <w:t>Статья 17. Право на культурную деятельность в зарубежных странах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Граждане Республики Ингушетия имеют право осуществлять культурную и творческую деятельность в зарубежных странах, создавать организации культуры на территории других государств или создавать совместные предприятия культуры, если это не противоречит законодательству этих государств.</w:t>
      </w:r>
    </w:p>
    <w:p>
      <w:pPr>
        <w:pStyle w:val="Normal"/>
        <w:bidi w:val="0"/>
        <w:spacing w:before="222" w:after="0"/>
        <w:ind w:left="1760" w:right="616" w:hanging="1210"/>
        <w:rPr/>
      </w:pPr>
      <w:r>
        <w:rPr>
          <w:b/>
          <w:bCs/>
          <w:sz w:val="20"/>
          <w:szCs w:val="20"/>
        </w:rPr>
        <w:t>Статья 18. Права иностранных граждан и лиц без гражданства в области культуры</w:t>
      </w:r>
    </w:p>
    <w:p>
      <w:pPr>
        <w:pStyle w:val="Normal"/>
        <w:bidi w:val="0"/>
        <w:spacing w:before="222" w:after="222"/>
        <w:ind w:left="0" w:right="0" w:firstLine="550"/>
        <w:jc w:val="both"/>
        <w:rPr/>
      </w:pPr>
      <w:r>
        <w:rPr>
          <w:b/>
          <w:bCs/>
          <w:sz w:val="20"/>
          <w:szCs w:val="20"/>
        </w:rPr>
        <w:t>Иностранные граждане и лица без гражданства имеют равные права с гражданами Республики Ингушетия в сфере культурной и творческой дея</w:t>
        <w:softHyphen/>
        <w:t>тельности.</w:t>
      </w:r>
    </w:p>
    <w:p>
      <w:pPr>
        <w:pStyle w:val="Normal"/>
        <w:bidi w:val="0"/>
        <w:spacing w:before="222" w:after="0"/>
        <w:ind w:left="3190" w:right="0" w:hanging="0"/>
        <w:rPr/>
      </w:pPr>
      <w:r>
        <w:rPr>
          <w:b/>
          <w:bCs/>
          <w:sz w:val="20"/>
          <w:szCs w:val="20"/>
        </w:rPr>
        <w:t xml:space="preserve">Раздел </w:t>
      </w:r>
      <w:r>
        <w:rPr>
          <w:b/>
          <w:bCs/>
          <w:sz w:val="20"/>
          <w:szCs w:val="20"/>
          <w:lang w:val="en-US"/>
        </w:rPr>
        <w:t>III</w:t>
      </w:r>
    </w:p>
    <w:p>
      <w:pPr>
        <w:pStyle w:val="Normal"/>
        <w:bidi w:val="0"/>
        <w:spacing w:before="0" w:after="222"/>
        <w:ind w:left="770" w:right="0" w:hanging="0"/>
        <w:rPr/>
      </w:pPr>
      <w:r>
        <w:rPr>
          <w:b/>
          <w:bCs/>
          <w:sz w:val="20"/>
          <w:szCs w:val="20"/>
        </w:rPr>
        <w:t>Права и свободы этнических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бщностей в области культуры</w:t>
      </w:r>
    </w:p>
    <w:p>
      <w:pPr>
        <w:pStyle w:val="Normal"/>
        <w:bidi w:val="0"/>
        <w:ind w:left="1760" w:right="0" w:hanging="1210"/>
        <w:rPr/>
      </w:pPr>
      <w:r>
        <w:rPr>
          <w:b/>
          <w:bCs/>
          <w:sz w:val="20"/>
          <w:szCs w:val="20"/>
        </w:rPr>
        <w:t>Статья 19. Права этнических общностей на сохранение и развитие культурной и творческой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самобытности</w:t>
      </w:r>
    </w:p>
    <w:p>
      <w:pPr>
        <w:pStyle w:val="Normal"/>
        <w:bidi w:val="0"/>
        <w:spacing w:before="222" w:after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Этнические общности в Республике Ингушетия имеют равные права на сохранение и развитие своей культурной и творческой самобытности, за</w:t>
        <w:softHyphen/>
        <w:t>щиту, восстановление и сохранение исконной культурно-исторической сре</w:t>
        <w:softHyphen/>
        <w:t>ды обитания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Политика в области сохранения, создания и распространения куль</w:t>
        <w:softHyphen/>
        <w:t>турных ценностей коренной национальности не должна наносить ущерб культурам других народов, проживающих на территории Республики Ингуше</w:t>
        <w:softHyphen/>
        <w:t>тия.</w:t>
      </w:r>
    </w:p>
    <w:p>
      <w:pPr>
        <w:pStyle w:val="Normal"/>
        <w:bidi w:val="0"/>
        <w:spacing w:before="222" w:after="0"/>
        <w:ind w:left="1760" w:right="0" w:hanging="1210"/>
        <w:rPr/>
      </w:pPr>
      <w:r>
        <w:rPr>
          <w:b/>
          <w:bCs/>
          <w:sz w:val="20"/>
          <w:szCs w:val="20"/>
        </w:rPr>
        <w:t>Статья 20. Право на создание национальных центров культуры, обществ и землячеств</w:t>
      </w:r>
    </w:p>
    <w:p>
      <w:pPr>
        <w:pStyle w:val="Normal"/>
        <w:bidi w:val="0"/>
        <w:spacing w:before="222" w:after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Республика Ингушетия гарантирует право всем этническим общностям на создание национальных центров культуры, обществ и землячеств на ос</w:t>
        <w:softHyphen/>
        <w:t>новании волеизъявления населения или инициативы отдельных граждан.</w:t>
      </w:r>
    </w:p>
    <w:p>
      <w:pPr>
        <w:pStyle w:val="Normal"/>
        <w:bidi w:val="0"/>
        <w:spacing w:before="0" w:after="222"/>
        <w:ind w:left="550" w:right="0" w:hanging="0"/>
        <w:rPr/>
      </w:pPr>
      <w:r>
        <w:rPr>
          <w:b/>
          <w:bCs/>
          <w:sz w:val="20"/>
          <w:szCs w:val="20"/>
        </w:rPr>
        <w:t xml:space="preserve">Национальные центры культуры, общества и землячества вправе: 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разрабатывать и представлять в соответствующие органы государс</w:t>
        <w:softHyphen/>
        <w:t>твенной власти предложения о сохранении и развитии национальной куль</w:t>
        <w:softHyphen/>
        <w:t>туры и искусства;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- проводить фестивали, выставки и другие аналогичные мероприятия;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- содействовать организации национального краеведения, охране на</w:t>
        <w:softHyphen/>
        <w:t>циональных памятников истории, культуры и искусства, созданию этногра</w:t>
        <w:softHyphen/>
        <w:t>фических, художественных и иных музеев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создавать национальные клубы, студии и коллективы искусства, организовывать библиотеки, кружки и студии по изучению национального языка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Национальные центры культуры, общества и землячества, а также республиканские и иные территориальные ассоциации этих центров, об</w:t>
        <w:softHyphen/>
        <w:t>ществ и землячеств пользуются правами юридических лиц и регистрируются в соответствии со своим статусом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Реализация одними этническими общностями права на создание нацио</w:t>
        <w:softHyphen/>
        <w:t>нальных центров культуры, обществ и землячеств не должна наносить ущерб другим национальным общностям.</w:t>
      </w:r>
    </w:p>
    <w:p>
      <w:pPr>
        <w:pStyle w:val="Normal"/>
        <w:bidi w:val="0"/>
        <w:spacing w:before="222" w:after="0"/>
        <w:ind w:left="1760" w:right="0" w:hanging="1210"/>
        <w:rPr/>
      </w:pPr>
      <w:r>
        <w:rPr>
          <w:b/>
          <w:bCs/>
          <w:sz w:val="20"/>
          <w:szCs w:val="20"/>
        </w:rPr>
        <w:t>Статья 21. Культурно-национальные организации ингушского народа за пределами Республики Ингушетия</w:t>
      </w:r>
    </w:p>
    <w:p>
      <w:pPr>
        <w:pStyle w:val="Normal"/>
        <w:bidi w:val="0"/>
        <w:spacing w:before="222" w:after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Республика Ингушетия осуществляет моральную, организационную и материальную поддержку центров культуры, обществ, землячеств, ассоциа</w:t>
        <w:softHyphen/>
        <w:t>ций и других организаций ингушского народа за пределами республики, принимает меры по заключению межреспубликанских и межгосударственных соглашений в этой области.</w:t>
      </w:r>
    </w:p>
    <w:p>
      <w:pPr>
        <w:pStyle w:val="Normal"/>
        <w:bidi w:val="0"/>
        <w:spacing w:before="222" w:after="0"/>
        <w:ind w:left="1760" w:right="352" w:hanging="1210"/>
        <w:rPr/>
      </w:pPr>
      <w:r>
        <w:rPr>
          <w:b/>
          <w:bCs/>
          <w:sz w:val="20"/>
          <w:szCs w:val="20"/>
        </w:rPr>
        <w:t>Статья 22. Культурно-национальные организации иных государств в Республике Ингушетия</w:t>
      </w:r>
    </w:p>
    <w:p>
      <w:pPr>
        <w:pStyle w:val="Normal"/>
        <w:bidi w:val="0"/>
        <w:spacing w:before="222" w:after="666"/>
        <w:ind w:left="0" w:right="0" w:firstLine="550"/>
        <w:jc w:val="both"/>
        <w:rPr/>
      </w:pPr>
      <w:r>
        <w:rPr>
          <w:b/>
          <w:bCs/>
          <w:sz w:val="20"/>
          <w:szCs w:val="20"/>
        </w:rPr>
        <w:t>Республика Ингушетия на основании межгосударственных соглашений определяет условия поддержки другими государствами национальных цент</w:t>
        <w:softHyphen/>
        <w:t>ров культуры, обществ, землячеств, ассоциаций, учебных и иных органи</w:t>
        <w:softHyphen/>
        <w:t xml:space="preserve">заций культуры соотечественников, проживающих в Республике Ингушетия, гарантирует право на защиту указанных образований. </w:t>
      </w:r>
    </w:p>
    <w:p>
      <w:pPr>
        <w:pStyle w:val="Normal"/>
        <w:bidi w:val="0"/>
        <w:spacing w:before="222" w:after="0"/>
        <w:ind w:left="0" w:right="0" w:hanging="0"/>
        <w:jc w:val="center"/>
        <w:rPr/>
      </w:pPr>
      <w:r>
        <w:rPr>
          <w:b/>
          <w:bCs/>
          <w:sz w:val="20"/>
          <w:szCs w:val="20"/>
        </w:rPr>
        <w:t xml:space="preserve">Раздел </w:t>
      </w:r>
      <w:r>
        <w:rPr>
          <w:b/>
          <w:bCs/>
          <w:sz w:val="20"/>
          <w:szCs w:val="20"/>
          <w:lang w:val="en-US"/>
        </w:rPr>
        <w:t>IV</w:t>
      </w:r>
    </w:p>
    <w:p>
      <w:pPr>
        <w:pStyle w:val="Normal"/>
        <w:bidi w:val="0"/>
        <w:ind w:left="1760" w:right="1056" w:hanging="440"/>
        <w:rPr/>
      </w:pPr>
      <w:r>
        <w:rPr>
          <w:b/>
          <w:bCs/>
          <w:sz w:val="20"/>
          <w:szCs w:val="20"/>
        </w:rPr>
        <w:t>Национальное культурное достояние и культурное наследие народов Республики Ингушетия</w:t>
      </w:r>
    </w:p>
    <w:p>
      <w:pPr>
        <w:pStyle w:val="Normal"/>
        <w:bidi w:val="0"/>
        <w:spacing w:before="222" w:after="222"/>
        <w:ind w:left="550" w:right="0" w:hanging="0"/>
        <w:rPr/>
      </w:pPr>
      <w:r>
        <w:rPr>
          <w:b/>
          <w:bCs/>
          <w:sz w:val="20"/>
          <w:szCs w:val="20"/>
        </w:rPr>
        <w:t>Статья 23. Культурное достояние народов Республики Ингушетия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Культурное достояние народов Республики Ингушетия находится на особом режиме охраны и использования в соответствии с законодательст</w:t>
        <w:softHyphen/>
        <w:t>вом Российской Федерации и Республики Ингушетия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Свод особо ценных объектов культурного достояния народов Респуб</w:t>
        <w:softHyphen/>
        <w:t>лики Ингушетия утверждается Народным Собранием - Парламентом Республи</w:t>
        <w:softHyphen/>
        <w:t>ки Ингушетия по представлению Правительства Республики Ингушетия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Правомочия по владению, пользованию, распоряжению особо ценными объектами культурного наследия народов Республики Ингушетия изменяются исключительно решениями Народного Собрания - Парламента по представле</w:t>
        <w:softHyphen/>
        <w:t>нию Правительства Республики Ингушетия, согласованному с собственника</w:t>
        <w:softHyphen/>
        <w:t>ми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Решение принимается на основании заключений заинтересованных ор</w:t>
        <w:softHyphen/>
        <w:t>ганизаций и независимых экспертных комиссий с учетом интересов целост</w:t>
        <w:softHyphen/>
        <w:t>ности исторически сложившихся коллекций других собраний, условий их хранения, наибольшей доступности для граждан Республики Ингушетия, происхождения объекта.</w:t>
      </w:r>
    </w:p>
    <w:p>
      <w:pPr>
        <w:pStyle w:val="Normal"/>
        <w:bidi w:val="0"/>
        <w:spacing w:before="222" w:after="0"/>
        <w:ind w:left="1760" w:right="528" w:hanging="1210"/>
        <w:rPr/>
      </w:pPr>
      <w:r>
        <w:rPr>
          <w:b/>
          <w:bCs/>
          <w:sz w:val="20"/>
          <w:szCs w:val="20"/>
        </w:rPr>
        <w:t>Статья 24. Республиканские библиотечный, музейный, архивный и иные фонды</w:t>
      </w:r>
    </w:p>
    <w:p>
      <w:pPr>
        <w:pStyle w:val="Normal"/>
        <w:bidi w:val="0"/>
        <w:spacing w:before="222" w:after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Целостность республиканских библиотечного, музейного, архивного, кино,-видео,-фото- и иных аналогичных фондов, порядок их сохранения, аукционирования и развития обеспечивается соответствующими государс</w:t>
        <w:softHyphen/>
        <w:t>твенными органами.</w:t>
      </w:r>
    </w:p>
    <w:p>
      <w:pPr>
        <w:pStyle w:val="Normal"/>
        <w:bidi w:val="0"/>
        <w:spacing w:before="222" w:after="0"/>
        <w:ind w:left="3300" w:right="0" w:hanging="0"/>
        <w:rPr/>
      </w:pPr>
      <w:r>
        <w:rPr>
          <w:b/>
          <w:bCs/>
          <w:sz w:val="20"/>
          <w:szCs w:val="20"/>
        </w:rPr>
        <w:t xml:space="preserve">Раздел </w:t>
      </w:r>
      <w:r>
        <w:rPr>
          <w:b/>
          <w:bCs/>
          <w:sz w:val="20"/>
          <w:szCs w:val="20"/>
          <w:lang w:val="en-US"/>
        </w:rPr>
        <w:t>V</w:t>
      </w:r>
    </w:p>
    <w:p>
      <w:pPr>
        <w:pStyle w:val="Normal"/>
        <w:bidi w:val="0"/>
        <w:spacing w:before="0" w:after="222"/>
        <w:ind w:left="0" w:right="0" w:hanging="0"/>
        <w:jc w:val="center"/>
        <w:rPr/>
      </w:pPr>
      <w:r>
        <w:rPr>
          <w:b/>
          <w:bCs/>
          <w:sz w:val="20"/>
          <w:szCs w:val="20"/>
        </w:rPr>
        <w:t>Статус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творческих работников</w:t>
      </w:r>
    </w:p>
    <w:p>
      <w:pPr>
        <w:pStyle w:val="Normal"/>
        <w:bidi w:val="0"/>
        <w:spacing w:before="0" w:after="222"/>
        <w:ind w:left="550" w:right="0" w:hanging="0"/>
        <w:rPr/>
      </w:pPr>
      <w:r>
        <w:rPr>
          <w:b/>
          <w:bCs/>
          <w:sz w:val="20"/>
          <w:szCs w:val="20"/>
        </w:rPr>
        <w:t>Статья 25. Государственные и творческие работники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Республика Ингушетия признает исключительную роль творческого ра</w:t>
        <w:softHyphen/>
        <w:t>ботника в культурной деятельности, его свободы, моральные, экономичес-</w:t>
      </w:r>
    </w:p>
    <w:p>
      <w:pPr>
        <w:pStyle w:val="Normal"/>
        <w:bidi w:val="0"/>
        <w:spacing w:before="222" w:after="0"/>
        <w:ind w:left="0" w:right="0" w:hanging="0"/>
        <w:rPr/>
      </w:pPr>
      <w:r>
        <w:rPr>
          <w:b/>
          <w:bCs/>
          <w:sz w:val="20"/>
          <w:szCs w:val="20"/>
        </w:rPr>
        <w:t>кие и социальные права.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Республика Ингушетия: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стимулирует деятельность писателей, журналистов, композиторов, художников, театральных и других творческих работников, направленную на улучшение и духовное обогащение жизни граждан республики, сохране</w:t>
        <w:softHyphen/>
        <w:t>ние и развитие культуры и искусства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обеспечивает условия труда и занятости творческих работников для наиболее полной реализации ими своих творческих возможностей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способствует заказам со стороны общества и частных лиц на про</w:t>
        <w:softHyphen/>
        <w:t>дукцию творчества в целях расширения возможностей творческих работни</w:t>
        <w:softHyphen/>
        <w:t>ков получать соответствующую оплачиваемую работу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совершенствует систему социального обеспечения творческих ра</w:t>
        <w:softHyphen/>
        <w:t>ботников с учетом специфики их деятельности;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- устанавливает льготы в области творческой деятельности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способствует материальному обеспечению, социальной защите, сво</w:t>
        <w:softHyphen/>
        <w:t>боде и независимости творческих работников и педагогов, посвящающих свою деятельность традиционной и народной культуре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содействует творческим работникам в развитии и расширении меж</w:t>
        <w:softHyphen/>
        <w:t>республиканских и международных творческих контактов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расширяет возможности участия в различных областях культурной деятельности представителей всех слоев населения независимо от возрас</w:t>
        <w:softHyphen/>
        <w:t>та и пола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обеспечивает защиту прав ребенка с учетом специфики занятия творческой деятельностью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обеспечивает для творческих работников льготные условия доступа в соответствующие учреждения образования, библиотеки, музеи, архивы и другие организации культуры.</w:t>
      </w:r>
    </w:p>
    <w:p>
      <w:pPr>
        <w:pStyle w:val="Normal"/>
        <w:bidi w:val="0"/>
        <w:spacing w:before="222" w:after="222"/>
        <w:ind w:left="550" w:right="0" w:hanging="0"/>
        <w:rPr/>
      </w:pPr>
      <w:r>
        <w:rPr>
          <w:b/>
          <w:bCs/>
          <w:sz w:val="20"/>
          <w:szCs w:val="20"/>
        </w:rPr>
        <w:t>Статья 26. Государство и организации творческих работников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Республика Ингушетия содействует созданию и деятельности творчес</w:t>
        <w:softHyphen/>
        <w:t>ких ассоциаций, союзов, гильдий, а также обществ, федераций и конфеде</w:t>
        <w:softHyphen/>
        <w:t>раций таких союзов, филиалов и отделений международных, республиканс</w:t>
        <w:softHyphen/>
        <w:t>ких и региональных сообществ творческих работников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Государство обеспечивает союзам и организациям, представляющим творческих работников, возможность участвовать в разработке политики в области культуры и искусства, мероприятий в области занятости, профес</w:t>
        <w:softHyphen/>
        <w:t xml:space="preserve">сиональной подготовки, условий труда, социальной защиты, не вмешивает-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0"/>
          <w:szCs w:val="20"/>
        </w:rPr>
        <w:t>ся  в  их  деятельность,  если иное не предусмотрено законодательством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0"/>
          <w:szCs w:val="20"/>
        </w:rPr>
        <w:t>Российской Федерации и Республики Ингушетия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Никакая организация творческих работников не имеет преимуществ перед другими аналогичными организациями в отношениях с государством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Государство способствует творческим союзам, организациям, объеди</w:t>
        <w:softHyphen/>
        <w:t>нениям, ассоциациям творческих работников в их деятельности по соци</w:t>
        <w:softHyphen/>
        <w:t>альной защите своих членов.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Творческим союзам, а также отделениям, предприятиям и организаци</w:t>
        <w:softHyphen/>
        <w:t>ям, входящим в их систему, могут устанавливаться льготы по налогообло</w:t>
        <w:softHyphen/>
        <w:t>жению, при условии использования ими доходов на уставные цели в поряд</w:t>
        <w:softHyphen/>
        <w:t>ке, определяемом законодательством Республики Ингушетия.</w:t>
      </w:r>
    </w:p>
    <w:p>
      <w:pPr>
        <w:pStyle w:val="Normal"/>
        <w:bidi w:val="0"/>
        <w:spacing w:before="0" w:after="222"/>
        <w:ind w:left="0" w:right="0" w:firstLine="550"/>
        <w:jc w:val="both"/>
        <w:rPr/>
      </w:pPr>
      <w:r>
        <w:rPr>
          <w:b/>
          <w:bCs/>
          <w:sz w:val="20"/>
          <w:szCs w:val="20"/>
        </w:rPr>
        <w:t>В правовом и социально-экономическом отношении государство со</w:t>
        <w:softHyphen/>
        <w:t>действует творческому работнику, не являющемуся членом какой-либо ор</w:t>
        <w:softHyphen/>
        <w:t>ганизации творческих работников, равным образом, как и членам таких организаций.</w:t>
      </w:r>
    </w:p>
    <w:p>
      <w:pPr>
        <w:pStyle w:val="Normal"/>
        <w:bidi w:val="0"/>
        <w:spacing w:before="222" w:after="0"/>
        <w:ind w:left="0" w:right="0" w:hanging="0"/>
        <w:jc w:val="center"/>
        <w:rPr/>
      </w:pPr>
      <w:r>
        <w:rPr>
          <w:b/>
          <w:bCs/>
          <w:sz w:val="20"/>
          <w:szCs w:val="20"/>
        </w:rPr>
        <w:t xml:space="preserve">Раздел </w:t>
      </w:r>
      <w:r>
        <w:rPr>
          <w:b/>
          <w:bCs/>
          <w:sz w:val="20"/>
          <w:szCs w:val="20"/>
          <w:lang w:val="en-US"/>
        </w:rPr>
        <w:t>VI</w:t>
      </w:r>
    </w:p>
    <w:p>
      <w:pPr>
        <w:pStyle w:val="Normal"/>
        <w:bidi w:val="0"/>
        <w:spacing w:before="0" w:after="222"/>
        <w:ind w:left="0" w:right="0" w:hanging="0"/>
        <w:jc w:val="center"/>
        <w:rPr/>
      </w:pPr>
      <w:r>
        <w:rPr>
          <w:b/>
          <w:bCs/>
          <w:sz w:val="20"/>
          <w:szCs w:val="20"/>
        </w:rPr>
        <w:t>Обязанности государства в области культуры</w:t>
      </w:r>
    </w:p>
    <w:p>
      <w:pPr>
        <w:pStyle w:val="Normal"/>
        <w:bidi w:val="0"/>
        <w:ind w:left="1760" w:right="0" w:hanging="1210"/>
        <w:rPr/>
      </w:pPr>
      <w:r>
        <w:rPr>
          <w:b/>
          <w:bCs/>
          <w:sz w:val="20"/>
          <w:szCs w:val="20"/>
        </w:rPr>
        <w:t>Статья 27. Государственные программы сохранения и развития культуры в Республике Ингушетия</w:t>
      </w:r>
    </w:p>
    <w:p>
      <w:pPr>
        <w:pStyle w:val="Normal"/>
        <w:bidi w:val="0"/>
        <w:spacing w:before="222" w:after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Правительство Республики Ингушетия разрабатывает государственные программы сохранения и развития культуры, воплощающие культурную поли</w:t>
        <w:softHyphen/>
        <w:t>тику государства и пути ее реализации, осуществляет целевое финансиро</w:t>
        <w:softHyphen/>
        <w:t>вание разработки и осуществления таких программ. Программы утверждают</w:t>
        <w:softHyphen/>
        <w:t>ся Народным Собранием - Парламентом Республики Ингушетия и публикуются в официальных средствах массовой информации. Народное Собрание - Пар</w:t>
        <w:softHyphen/>
        <w:t>ламент Республики Ингушетия ежегодно заслушивает отчет Правительства Республики Ингушетия о ходе выполнения указанных программ.</w:t>
      </w:r>
    </w:p>
    <w:p>
      <w:pPr>
        <w:pStyle w:val="Normal"/>
        <w:bidi w:val="0"/>
        <w:spacing w:before="222" w:after="0"/>
        <w:ind w:left="1760" w:right="704" w:hanging="1210"/>
        <w:rPr/>
      </w:pPr>
      <w:r>
        <w:rPr>
          <w:b/>
          <w:bCs/>
          <w:sz w:val="20"/>
          <w:szCs w:val="20"/>
        </w:rPr>
        <w:t>Статья 28. Обязанности государства по обеспечению участия граждан в культурной деятельности</w:t>
      </w:r>
    </w:p>
    <w:p>
      <w:pPr>
        <w:pStyle w:val="Normal"/>
        <w:bidi w:val="0"/>
        <w:spacing w:before="222" w:after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Государство ответственно перед гражданами за обеспечение условий для общедоступности культурной деятельности, культурных ценностей и благ.</w:t>
      </w:r>
    </w:p>
    <w:p>
      <w:pPr>
        <w:pStyle w:val="Normal"/>
        <w:bidi w:val="0"/>
        <w:spacing w:before="222" w:after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В целях обеспечения общедоступности культурной деятельности куль</w:t>
        <w:softHyphen/>
        <w:t>турных ценностей и благ для всех граждан органы государственной власти и органы местного самоуправления в соответствии со своей компетенцией обязаны: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поощрять, в том числе через налоговую и ценовую политику дея</w:t>
        <w:softHyphen/>
        <w:t>тельность граждан по приобщению детей к творчеству и культурному раз</w:t>
        <w:softHyphen/>
        <w:t>витию, занятию самообразованием, любительским искусством, ремеслами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создавать условия для всеобщего эстетического воспитания и массового начального художественного образования, прежде всего пос</w:t>
        <w:softHyphen/>
        <w:t>редством гуманитаризации всей системы образования, поддержки и разви</w:t>
        <w:softHyphen/>
        <w:t>тия сети специальных учреждений и организаций, школ искусств, студий, курсов, сохранения бесплатности для населения основных услуг библио</w:t>
        <w:softHyphen/>
        <w:t>тек, любительского искусства (самодеятельного художественного твор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0"/>
          <w:szCs w:val="20"/>
        </w:rPr>
        <w:t>чества)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стимулировать посредством налоговых льгот, кредитов, приоритет</w:t>
        <w:softHyphen/>
        <w:t>ной передачи зданий и другими способами создание и деятельность госу</w:t>
        <w:softHyphen/>
        <w:t>дарственных и негосударственных, в том числе частных организаций куль</w:t>
        <w:softHyphen/>
        <w:t>туры, способствовать развитию их материально-технической базы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обеспечивать защиту от отчуждения или перепрофилирования зда</w:t>
        <w:softHyphen/>
        <w:t>ний, помещений, занимаемых государственными, негосударственными, в том числе частными организациями и объектами культуры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осуществлять бюджетное финансирование государственных организа</w:t>
        <w:softHyphen/>
        <w:t>ций культуры и при необходимости принимать долевое участие в финанси</w:t>
        <w:softHyphen/>
        <w:t>ровании негосударственных организаций культуры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способствовать развитию благотворительности, меценатства и спонсорства в области культуры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осуществлять покровительство в области культуры по отношению к наименее экономически и социально защищенным слоям и группам населе</w:t>
        <w:softHyphen/>
        <w:t>ния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публиковать для сведения населения ежегодные данные о социаль</w:t>
        <w:softHyphen/>
        <w:t>но-культурной ситуации.</w:t>
      </w:r>
    </w:p>
    <w:p>
      <w:pPr>
        <w:pStyle w:val="Normal"/>
        <w:bidi w:val="0"/>
        <w:spacing w:before="222" w:after="0"/>
        <w:ind w:left="1760" w:right="264" w:hanging="1210"/>
        <w:rPr/>
      </w:pPr>
      <w:r>
        <w:rPr>
          <w:b/>
          <w:bCs/>
          <w:sz w:val="20"/>
          <w:szCs w:val="20"/>
        </w:rPr>
        <w:t>Статья 29. Обязанности государства по обеспечению прав, свобод 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самостоятельности  всех  субъектов  культурной деятельности</w:t>
      </w:r>
    </w:p>
    <w:p>
      <w:pPr>
        <w:pStyle w:val="Normal"/>
        <w:tabs>
          <w:tab w:val="clear" w:pos="720"/>
          <w:tab w:val="left" w:pos="4630" w:leader="none"/>
        </w:tabs>
        <w:bidi w:val="0"/>
        <w:spacing w:before="222" w:after="0"/>
        <w:ind w:left="550" w:right="0" w:hanging="0"/>
        <w:rPr/>
      </w:pPr>
      <w:r>
        <w:rPr>
          <w:b/>
          <w:bCs/>
          <w:sz w:val="20"/>
          <w:szCs w:val="20"/>
        </w:rPr>
        <w:t>Органы государственной  власти</w:t>
        <w:tab/>
        <w:t>Республики  Ингушетия выступают</w:t>
      </w:r>
    </w:p>
    <w:p>
      <w:pPr>
        <w:pStyle w:val="Normal"/>
        <w:bidi w:val="0"/>
        <w:spacing w:before="0" w:after="222"/>
        <w:ind w:left="0" w:right="0" w:hanging="0"/>
        <w:rPr/>
      </w:pPr>
      <w:r>
        <w:rPr>
          <w:b/>
          <w:bCs/>
          <w:sz w:val="20"/>
          <w:szCs w:val="20"/>
        </w:rPr>
        <w:t xml:space="preserve">гарантом прав и свобод всех субъектов культурной деятельности, защища-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0"/>
          <w:szCs w:val="20"/>
        </w:rPr>
        <w:t>ют  эти права и свободы посредством законодательной и иной нормативной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0"/>
          <w:szCs w:val="20"/>
        </w:rPr>
        <w:t>деятельности,  разработки и осуществления государственной  политики  и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государственных программ культурного развития, пресечения посягатель</w:t>
        <w:softHyphen/>
        <w:t>ств на права и свободы в области культуры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Органы государственной власти , органы местного самоуправления не вмешиваются в творческую деятельность граждан и их объединений, госу</w:t>
        <w:softHyphen/>
        <w:t>дарственных организаций культуры, за исключением случаев, когда такая деятельность ведет к пропаганде войны, насилия и жестокости, расовой, национальной, религиозной, классовой и иной исключительности или не</w:t>
        <w:softHyphen/>
        <w:t>терпимости, порнографии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Запрет какой-либо культурной деятельности может быть осуществлен только судом и лишь в случае нарушения законодательства.</w:t>
      </w:r>
    </w:p>
    <w:p>
      <w:pPr>
        <w:pStyle w:val="Normal"/>
        <w:bidi w:val="0"/>
        <w:spacing w:before="222" w:after="0"/>
        <w:ind w:left="1760" w:right="528" w:hanging="1210"/>
        <w:rPr/>
      </w:pPr>
      <w:r>
        <w:rPr>
          <w:b/>
          <w:bCs/>
          <w:sz w:val="20"/>
          <w:szCs w:val="20"/>
        </w:rPr>
        <w:t>Статья 30. Обязанности государства по преодолению монополии в области культуры</w:t>
      </w:r>
    </w:p>
    <w:p>
      <w:pPr>
        <w:pStyle w:val="Normal"/>
        <w:bidi w:val="0"/>
        <w:spacing w:before="222" w:after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Действия органов государственной власти, должностных лиц, пре</w:t>
        <w:softHyphen/>
        <w:t>пятствующие возникновению новых субъектов культурной деятельности по мотивам нецелесообразности, квалифицируются как осуществление монопо</w:t>
        <w:softHyphen/>
        <w:t>лии и нарушение антимонопольного законодательства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Для борьбы с монополизмом в сфере производства и распространения культурных ценностей органы государственной власти обязаны содейство</w:t>
        <w:softHyphen/>
        <w:t>вать созданию альтернативных организаций культуры, предприятий, ассо</w:t>
        <w:softHyphen/>
        <w:t>циаций, творческих союзов, гильдий и иных культурных объединений.</w:t>
      </w:r>
    </w:p>
    <w:p>
      <w:pPr>
        <w:pStyle w:val="Normal"/>
        <w:bidi w:val="0"/>
        <w:spacing w:before="222" w:after="0"/>
        <w:ind w:left="1760" w:right="968" w:hanging="1210"/>
        <w:rPr/>
      </w:pPr>
      <w:r>
        <w:rPr>
          <w:b/>
          <w:bCs/>
          <w:sz w:val="20"/>
          <w:szCs w:val="20"/>
        </w:rPr>
        <w:t>Статья 31. Обязанности государства по созданию условий для самореализации талантливой личности</w:t>
      </w:r>
    </w:p>
    <w:p>
      <w:pPr>
        <w:pStyle w:val="Normal"/>
        <w:bidi w:val="0"/>
        <w:spacing w:before="222" w:after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Органы государственной власти осуществляют свое покровительство по отношению к талантливой личности, творческой молодежи, дебютантам, начинающим творческим коллективам, не посягая на их творческую незави</w:t>
        <w:softHyphen/>
        <w:t>симость. Содержание, формы и способы такого покровительства определя</w:t>
        <w:softHyphen/>
        <w:t>ются государственными программами сохранения и развития культуры.</w:t>
      </w:r>
    </w:p>
    <w:p>
      <w:pPr>
        <w:pStyle w:val="Normal"/>
        <w:bidi w:val="0"/>
        <w:spacing w:before="222" w:after="0"/>
        <w:ind w:left="1760" w:right="1496" w:hanging="1210"/>
        <w:rPr/>
      </w:pPr>
      <w:r>
        <w:rPr>
          <w:b/>
          <w:bCs/>
          <w:sz w:val="20"/>
          <w:szCs w:val="20"/>
        </w:rPr>
        <w:t>Статья 32. Обязанности государства по сохранению памятников культуры и истории</w:t>
      </w:r>
    </w:p>
    <w:p>
      <w:pPr>
        <w:pStyle w:val="Normal"/>
        <w:bidi w:val="0"/>
        <w:spacing w:before="222" w:after="222"/>
        <w:ind w:left="550" w:right="0" w:hanging="0"/>
        <w:rPr/>
      </w:pPr>
      <w:r>
        <w:rPr>
          <w:b/>
          <w:bCs/>
          <w:sz w:val="20"/>
          <w:szCs w:val="20"/>
        </w:rPr>
        <w:t xml:space="preserve">Государство ответственно за выявление,  учет, изучение, реставра-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0"/>
          <w:szCs w:val="20"/>
        </w:rPr>
        <w:t>цию и охрану памятников истории и культуры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Органы государственной власти, органы местного самоуправления обязаны содействовать сохранности и использованию таких памятников, находящихся в частной и коллективной собственности, брать особо значи</w:t>
        <w:softHyphen/>
        <w:t>мые из них на государственный учет. Государство обладает приоритетным правом приобретения культурных ценностей, находящихся в частном владе</w:t>
        <w:softHyphen/>
        <w:t>нии, законодательно регулирует права и обязанности владельцев.</w:t>
      </w:r>
    </w:p>
    <w:p>
      <w:pPr>
        <w:pStyle w:val="Normal"/>
        <w:bidi w:val="0"/>
        <w:spacing w:before="222" w:after="222"/>
        <w:ind w:left="550" w:right="0" w:hanging="0"/>
        <w:rPr/>
      </w:pPr>
      <w:r>
        <w:rPr>
          <w:b/>
          <w:bCs/>
          <w:sz w:val="20"/>
          <w:szCs w:val="20"/>
        </w:rPr>
        <w:t>Статья 33. Обязанности государства по ведению статистики культуры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Органы государственной власти ведают всей официальной статистикой в области культуры в Республике Ингушетия, обязаны обеспечить ее дос</w:t>
        <w:softHyphen/>
        <w:t>товерность, своевременность и открытость.</w:t>
      </w:r>
    </w:p>
    <w:p>
      <w:pPr>
        <w:pStyle w:val="Normal"/>
        <w:bidi w:val="0"/>
        <w:spacing w:before="222" w:after="0"/>
        <w:ind w:left="3190" w:right="0" w:hanging="0"/>
        <w:rPr/>
      </w:pPr>
      <w:r>
        <w:rPr>
          <w:b/>
          <w:bCs/>
          <w:sz w:val="20"/>
          <w:szCs w:val="20"/>
        </w:rPr>
        <w:t xml:space="preserve">Раздел </w:t>
      </w:r>
      <w:r>
        <w:rPr>
          <w:b/>
          <w:bCs/>
          <w:sz w:val="20"/>
          <w:szCs w:val="20"/>
          <w:lang w:val="en-US"/>
        </w:rPr>
        <w:t>VII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0"/>
          <w:szCs w:val="20"/>
        </w:rPr>
        <w:t>Компетенция органов государственной власти</w:t>
      </w:r>
    </w:p>
    <w:p>
      <w:pPr>
        <w:pStyle w:val="Normal"/>
        <w:bidi w:val="0"/>
        <w:spacing w:before="0" w:after="222"/>
        <w:ind w:left="2860" w:right="880" w:hanging="2200"/>
        <w:rPr/>
      </w:pPr>
      <w:r>
        <w:rPr>
          <w:b/>
          <w:bCs/>
          <w:sz w:val="20"/>
          <w:szCs w:val="20"/>
        </w:rPr>
        <w:t>Республики Ингушетия и органов местного самоуправления в области культуры</w:t>
      </w:r>
    </w:p>
    <w:p>
      <w:pPr>
        <w:pStyle w:val="Normal"/>
        <w:bidi w:val="0"/>
        <w:spacing w:before="222" w:after="0"/>
        <w:ind w:left="550" w:right="880" w:hanging="0"/>
        <w:rPr/>
      </w:pPr>
      <w:r>
        <w:rPr>
          <w:b/>
          <w:bCs/>
          <w:sz w:val="20"/>
          <w:szCs w:val="20"/>
        </w:rPr>
        <w:t>Статья 34. Компетенция органов государственной власти</w:t>
      </w:r>
    </w:p>
    <w:p>
      <w:pPr>
        <w:pStyle w:val="Normal"/>
        <w:bidi w:val="0"/>
        <w:spacing w:before="0" w:after="222"/>
        <w:ind w:left="1760" w:right="880" w:hanging="0"/>
        <w:rPr/>
      </w:pPr>
      <w:r>
        <w:rPr>
          <w:b/>
          <w:bCs/>
          <w:sz w:val="20"/>
          <w:szCs w:val="20"/>
        </w:rPr>
        <w:t>Республики Ингушетия в области культуры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К ведению органов государственной власти Республики Ингушетия в области культуры относятся: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- определение государственной культурной политики;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- законодательное регулирование культурной деятельности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обеспечение сохранности культурного достояния народов Республи</w:t>
        <w:softHyphen/>
        <w:t>ки Ингушетия, памятников истории и культуры, историко-культурных тер</w:t>
        <w:softHyphen/>
        <w:t>риторий;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- осуществление государственной политики в области культуры, раз</w:t>
        <w:softHyphen/>
        <w:t>работка на ее основе государственных и иных программ сохранения и раз</w:t>
        <w:softHyphen/>
        <w:t>вития культуры,  их реализация;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- формирование государственных органов управления культурной дея</w:t>
        <w:softHyphen/>
        <w:t>тельностью;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- создание, реорганизация и ликвидация организаций культуры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 xml:space="preserve">- формирование фондов развития культуры и утверждение объемов средств, направляемых на финансирование культуры в бюджете Республики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Ингушетия, местных бюджетах, установление соответствующих налогов и сборов на цели культурного развития, республиканских нормативов финан</w:t>
        <w:softHyphen/>
        <w:t>сирования культурной деятельности;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- международные культурные связи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установление дополнительных льгот, видов и норм материального обеспечения организаций и работников культуры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регулирование отношений по сохранению и вывозу культурных цен</w:t>
        <w:softHyphen/>
        <w:t>ностей Республики Ингушетия согласно действующему законодательству;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- информационное и научно-методическое обеспечение культурной де</w:t>
        <w:softHyphen/>
        <w:t>ятельности, ведение статистического учета в области культуры;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- организация подготовки и переподготовки, повышения квалификации работников культуры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создание и ликвидация территориальных органов управления в об</w:t>
        <w:softHyphen/>
        <w:t>ласти культуры, определение их структуры и полномочий, назначение ру</w:t>
        <w:softHyphen/>
        <w:t>ководителей территориальных органов управления в области культуры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лицензирование деятельности, связанной с публичной демонстраци</w:t>
        <w:softHyphen/>
        <w:t>ей киновидеофильмов и киновидеопроката, реализацией печатной, аудио и видео продукции;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- контроль за исполнением законодательства Республики Ингушетия о культуре.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В пределах своей компетенции Республика Ингушетия имеет право са</w:t>
        <w:softHyphen/>
        <w:t>мостоятельно вступать в отношения с другими государствами и с междуна</w:t>
        <w:softHyphen/>
        <w:t>родными организациями по вопросам культуры.</w:t>
      </w:r>
    </w:p>
    <w:p>
      <w:pPr>
        <w:pStyle w:val="Normal"/>
        <w:bidi w:val="0"/>
        <w:spacing w:before="222" w:after="0"/>
        <w:ind w:left="1760" w:right="880" w:hanging="1210"/>
        <w:jc w:val="both"/>
        <w:rPr/>
      </w:pPr>
      <w:r>
        <w:rPr>
          <w:b/>
          <w:bCs/>
          <w:sz w:val="20"/>
          <w:szCs w:val="20"/>
        </w:rPr>
        <w:t>Статья 35. Компетенция органов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местного самоуправленияв области культуры</w:t>
      </w:r>
    </w:p>
    <w:p>
      <w:pPr>
        <w:pStyle w:val="Normal"/>
        <w:bidi w:val="0"/>
        <w:spacing w:before="222" w:after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К ведению органов местного самоуправления в области культуры от</w:t>
        <w:softHyphen/>
        <w:t>носятся: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осуществление государственной политики в области культуры на подведомственной территории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формирование местных бюджетов и фондов развития культуры, раз</w:t>
        <w:softHyphen/>
        <w:t>работка и принятие местных нормативов финансирования культуры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регулирование в пределах своих полномочий отношений собствен</w:t>
        <w:softHyphen/>
        <w:t>ности в области культуры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создание, реорганизация и ликвидация муниципальных организаций культуры;</w:t>
      </w:r>
    </w:p>
    <w:p>
      <w:pPr>
        <w:pStyle w:val="Normal"/>
        <w:bidi w:val="0"/>
        <w:spacing w:before="0" w:after="222"/>
        <w:ind w:left="550" w:right="0" w:hanging="0"/>
        <w:rPr/>
      </w:pPr>
      <w:r>
        <w:rPr>
          <w:b/>
          <w:bCs/>
          <w:sz w:val="20"/>
          <w:szCs w:val="20"/>
        </w:rPr>
        <w:t xml:space="preserve">- строительство зданий  и  сооружений  муниципальных  организаций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0"/>
          <w:szCs w:val="20"/>
        </w:rPr>
        <w:t>культуры, обустройство прилегающих к ним территорий;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- контроль условий аренды зданий, помещений и иных объектов собс</w:t>
        <w:softHyphen/>
        <w:t>твенности муниципальными организациями культуры.</w:t>
      </w:r>
    </w:p>
    <w:p>
      <w:pPr>
        <w:pStyle w:val="Normal"/>
        <w:bidi w:val="0"/>
        <w:spacing w:before="222" w:after="0"/>
        <w:ind w:left="0" w:right="0" w:hanging="0"/>
        <w:jc w:val="center"/>
        <w:rPr/>
      </w:pPr>
      <w:r>
        <w:rPr>
          <w:b/>
          <w:bCs/>
          <w:sz w:val="20"/>
          <w:szCs w:val="20"/>
        </w:rPr>
        <w:t xml:space="preserve">Раздел </w:t>
      </w:r>
      <w:r>
        <w:rPr>
          <w:b/>
          <w:bCs/>
          <w:sz w:val="20"/>
          <w:szCs w:val="20"/>
          <w:lang w:val="en-US"/>
        </w:rPr>
        <w:t>VIII</w:t>
      </w:r>
    </w:p>
    <w:p>
      <w:pPr>
        <w:pStyle w:val="Normal"/>
        <w:bidi w:val="0"/>
        <w:spacing w:before="0" w:after="222"/>
        <w:ind w:left="0" w:right="0" w:hanging="0"/>
        <w:jc w:val="center"/>
        <w:rPr/>
      </w:pPr>
      <w:r>
        <w:rPr>
          <w:b/>
          <w:bCs/>
          <w:sz w:val="20"/>
          <w:szCs w:val="20"/>
        </w:rPr>
        <w:t>Экономическое регулирование в области культуры</w:t>
      </w:r>
    </w:p>
    <w:p>
      <w:pPr>
        <w:pStyle w:val="Normal"/>
        <w:bidi w:val="0"/>
        <w:ind w:left="1760" w:right="0" w:hanging="1210"/>
        <w:rPr/>
      </w:pPr>
      <w:r>
        <w:rPr>
          <w:b/>
          <w:bCs/>
          <w:sz w:val="20"/>
          <w:szCs w:val="20"/>
        </w:rPr>
        <w:t>Статья 36. Условия и порядок создания, реорганизации и ликвидации организаций культуры</w:t>
      </w:r>
    </w:p>
    <w:p>
      <w:pPr>
        <w:pStyle w:val="Normal"/>
        <w:bidi w:val="0"/>
        <w:spacing w:before="222" w:after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В Республике Ингушетия могут создаваться и действовать в предус</w:t>
        <w:softHyphen/>
        <w:t>мотренных законодательством организационно-правовых формах организации культуры, основанные на федеральной, республиканской, муниципальной собственности, собственности общественных объединений, религиозных, международных организаций, иных юридических и физических лиц, в том числе иностранных граждан и лиц без гражданства, а также на смешанных формах собственности.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Организации культуры могут быть учреждены: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- органами государственной власти Республики Ингушетия;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- органами местного самоуправления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общественными и религиозными организациями, фондами и другими общественными объединениями;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- иными, в том числе иностранными, юридическими, а также физичес</w:t>
        <w:softHyphen/>
        <w:t>кими лицами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Организации культуры, учреждаемые в соответствии с настоящим За</w:t>
        <w:softHyphen/>
        <w:t>коном, обязаны зарегистрироваться в установленном порядке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Порядок и условия реорганизации и ликвидации организаций культуры определяется их уставами, принимаемыми в соответствии с действующим законодательством.</w:t>
      </w:r>
    </w:p>
    <w:p>
      <w:pPr>
        <w:pStyle w:val="Normal"/>
        <w:bidi w:val="0"/>
        <w:spacing w:before="222" w:after="0"/>
        <w:ind w:left="1760" w:right="0" w:hanging="1210"/>
        <w:rPr/>
      </w:pPr>
      <w:r>
        <w:rPr>
          <w:b/>
          <w:bCs/>
          <w:sz w:val="20"/>
          <w:szCs w:val="20"/>
        </w:rPr>
        <w:t>Статья 37. Права и обязанности учредителя (учредителей) организации культуры</w:t>
      </w:r>
    </w:p>
    <w:p>
      <w:pPr>
        <w:pStyle w:val="Normal"/>
        <w:bidi w:val="0"/>
        <w:spacing w:before="222" w:after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Отношения учредителя (учредителей) и организации культуры регули</w:t>
        <w:softHyphen/>
        <w:t>руются действующим законодательством, а также договором. Договор между учредителем (учредителями) и организацией культуры определяет взаимные обязательства сторон, условия и порядок использования имущества, поря</w:t>
        <w:softHyphen/>
        <w:t xml:space="preserve">док финансирования деятельности организации культуры учредителем (уч-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0"/>
          <w:szCs w:val="20"/>
        </w:rPr>
        <w:t>редителями), имущественную ответственность сторон, основания и условия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0"/>
          <w:szCs w:val="20"/>
        </w:rPr>
        <w:t>расторжения договора, решение социальных вопросов.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Учредитель (учредители) некоммерческих организаций культуры берет обязанности по их финансовому обеспечению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Организации культуры самостоятельны в осуществлении своей твор</w:t>
        <w:softHyphen/>
        <w:t>ческой, производственной, экономической деятельности, социального раз</w:t>
        <w:softHyphen/>
        <w:t>вития коллектива в пределах имеющихся творческих и хозяйственных ре</w:t>
        <w:softHyphen/>
        <w:t>сурсов и задач, предусмотренных уставом.</w:t>
      </w:r>
    </w:p>
    <w:p>
      <w:pPr>
        <w:pStyle w:val="Normal"/>
        <w:bidi w:val="0"/>
        <w:spacing w:before="222" w:after="222"/>
        <w:ind w:left="550" w:right="0" w:hanging="0"/>
        <w:rPr/>
      </w:pPr>
      <w:r>
        <w:rPr>
          <w:b/>
          <w:bCs/>
          <w:sz w:val="20"/>
          <w:szCs w:val="20"/>
        </w:rPr>
        <w:t>Статья 38. Собственность в области культуры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В Республике Ингушетия допускаются все формы собственности на культурные ценности, здания, сооружения, имущественные комплексы, обо</w:t>
        <w:softHyphen/>
        <w:t>рудование и другое имущество культурного назначения.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Права и обязанности собственников в области культуры регулируются действующим законодательством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В Республике Ингушетия имущество (здания, сооружения, имуществен</w:t>
        <w:softHyphen/>
        <w:t>ные комплексы, оборудование) организаций культуры находится в собс</w:t>
        <w:softHyphen/>
        <w:t>твенности их учредителей, по решению которых оно может быть передано в хозяйственное ведение или оперативное управление непосредственно орга</w:t>
        <w:softHyphen/>
        <w:t>низациям культуры.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Распоряжение и управление государственной собственностью в облас</w:t>
        <w:softHyphen/>
        <w:t>ти культуры осуществляется Правительством Республики Ингушетия либо по его поручению специально уполномоченным государственным органом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Организация культуры несет ответственность перед собственником за сохранность и эффективное использование закрепленного за ним имущест</w:t>
        <w:softHyphen/>
        <w:t>ва. Контроль за деятельностью организации культуры в этой части осу</w:t>
        <w:softHyphen/>
        <w:t>ществляется учредителем (учредителями) или иным лицом, уполномоченным собственником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Собственность государственных и муниципальных организаций культу</w:t>
        <w:softHyphen/>
        <w:t>ры может отчуждаться в порядке и на условиях, установленных законода</w:t>
        <w:softHyphen/>
        <w:t>тельством Республики Ингушетия и Российской Федерации.</w:t>
      </w:r>
    </w:p>
    <w:p>
      <w:pPr>
        <w:pStyle w:val="Normal"/>
        <w:bidi w:val="0"/>
        <w:spacing w:before="0" w:after="444"/>
        <w:ind w:left="0" w:right="0" w:firstLine="550"/>
        <w:jc w:val="both"/>
        <w:rPr/>
      </w:pPr>
      <w:r>
        <w:rPr>
          <w:b/>
          <w:bCs/>
          <w:sz w:val="20"/>
          <w:szCs w:val="20"/>
        </w:rPr>
        <w:t>Учреждению культуры принадлежит право собственности на денежные средства, имущество и иные объекты собственности, переданные ему физи</w:t>
        <w:softHyphen/>
        <w:t>ческими и юридическими лицами в форме дара, пожертвования или по заве</w:t>
        <w:softHyphen/>
        <w:t>щанию, а также на доходы от собственной деятельности учреждений куль</w:t>
        <w:softHyphen/>
        <w:t xml:space="preserve">туры и приобретенные на эти доходы объекты собственности. </w:t>
      </w:r>
    </w:p>
    <w:p>
      <w:pPr>
        <w:pStyle w:val="Normal"/>
        <w:bidi w:val="0"/>
        <w:spacing w:before="222" w:after="222"/>
        <w:ind w:left="550" w:right="0" w:hanging="0"/>
        <w:rPr/>
      </w:pPr>
      <w:r>
        <w:rPr>
          <w:b/>
          <w:bCs/>
          <w:sz w:val="20"/>
          <w:szCs w:val="20"/>
        </w:rPr>
        <w:t>Статья 39. Приватизация в области культуры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Культурное наследие народов Республики Ингушетия, в том числе культурные ценности, хранящиеся в фондах государственных и муниципаль</w:t>
        <w:softHyphen/>
        <w:t>ных музеев, картинных галерей, архивов и библиотек и ассортиментных кабинетах предприятий художественной промышленности и традиционных на</w:t>
        <w:softHyphen/>
        <w:t>родных промыслов, включая помещения и здания, где они расположены, не подлежат приватизации.</w:t>
      </w:r>
    </w:p>
    <w:p>
      <w:pPr>
        <w:pStyle w:val="Normal"/>
        <w:bidi w:val="0"/>
        <w:spacing w:before="222" w:after="222"/>
        <w:ind w:left="550" w:right="0" w:hanging="0"/>
        <w:rPr/>
      </w:pPr>
      <w:r>
        <w:rPr>
          <w:b/>
          <w:bCs/>
          <w:sz w:val="20"/>
          <w:szCs w:val="20"/>
        </w:rPr>
        <w:t>Статья 40. Финансирование культуры и культурной деятельности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Основой государственных гарантий сохранения и развития культуры в Республике Ингушетия является бюджетное финансирование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С целью привлечения дополнительных финансовых средств для разви</w:t>
        <w:softHyphen/>
        <w:t>тия культуры государством могут быть установлены налоговые льготы предприятиям, учреждениям и организациям, независимо от их организаци</w:t>
        <w:softHyphen/>
        <w:t>онно-правовых форм, а также физическим лицам, в том числе и иностран</w:t>
        <w:softHyphen/>
        <w:t>ным, вкладывающим свои средства в развитие культуры Республики Ингуше</w:t>
        <w:softHyphen/>
        <w:t>тия. Характер, размер и порядок предоставления этих льгот определяется действующим налоговым законодательством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Бюджетные ассигнования, направляемые на финансирование культуры, при утверждении бюджетов всех уровней выделяются отдельной строкой. Для обеспечения общественно необходимого развития различных видов и жанров искусства, народного творчества, охраны и использования истори</w:t>
        <w:softHyphen/>
        <w:t>ческих и культурных ценностей при органах управления культурой могут создаваться фонды развития культуры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В указанные фонды могут направляться бюджетные ассигнования, а также средства, полученные от предприятий, организаций и граждан, до</w:t>
        <w:softHyphen/>
        <w:t>ходы от проведения лотерей, аукционов, выставок и других общественных мероприятий, продажи ценных бумаг и другие поступления, не противоре</w:t>
        <w:softHyphen/>
        <w:t>чащие действующему законодательству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Поступление средств из внебюджетных источников не является осно</w:t>
        <w:softHyphen/>
        <w:t>ванием для сокращения бюджетных отчислений в фонды развития культуры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Средства фондов развития культуры расходуются на цели, предусмот</w:t>
        <w:softHyphen/>
        <w:t>ренные положениями об этих фондах, которые утверждаются органами уп</w:t>
        <w:softHyphen/>
        <w:t>равления культуры.</w:t>
      </w:r>
    </w:p>
    <w:p>
      <w:pPr>
        <w:pStyle w:val="Normal"/>
        <w:bidi w:val="0"/>
        <w:spacing w:before="0" w:after="222"/>
        <w:ind w:left="550" w:right="0" w:hanging="0"/>
        <w:rPr/>
      </w:pPr>
      <w:r>
        <w:rPr>
          <w:b/>
          <w:bCs/>
          <w:sz w:val="20"/>
          <w:szCs w:val="20"/>
        </w:rPr>
        <w:t xml:space="preserve">Общественные объединения,  предприятия,  организации  и  граждане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0"/>
          <w:szCs w:val="20"/>
        </w:rPr>
        <w:t>имеют право  самостоятельно  или  на договорной основе создавать фонды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0"/>
          <w:szCs w:val="20"/>
        </w:rPr>
        <w:t>для финансирования культурной деятельности. Организация и деятельность</w:t>
      </w:r>
    </w:p>
    <w:p>
      <w:pPr>
        <w:pStyle w:val="Normal"/>
        <w:bidi w:val="0"/>
        <w:spacing w:before="0" w:after="222"/>
        <w:ind w:left="0" w:right="0" w:hanging="0"/>
        <w:rPr/>
      </w:pPr>
      <w:r>
        <w:rPr>
          <w:b/>
          <w:bCs/>
          <w:sz w:val="20"/>
          <w:szCs w:val="20"/>
        </w:rPr>
        <w:t>указанных фондов осуществляется в соответствии с их уставами.</w:t>
      </w:r>
    </w:p>
    <w:p>
      <w:pPr>
        <w:pStyle w:val="Normal"/>
        <w:bidi w:val="0"/>
        <w:spacing w:before="0" w:after="222"/>
        <w:ind w:left="550" w:right="0" w:hanging="0"/>
        <w:rPr/>
      </w:pPr>
      <w:r>
        <w:rPr>
          <w:b/>
          <w:bCs/>
          <w:sz w:val="20"/>
          <w:szCs w:val="20"/>
        </w:rPr>
        <w:t>Статья 41. Финансовые ресурсы организации культуры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Организация культуры покрывает свои расходы за счет средств учре</w:t>
        <w:softHyphen/>
        <w:t>дителя (учредителей), доходов от собственной деятельности и иных дохо</w:t>
        <w:softHyphen/>
        <w:t>дов и поступлений, не запрещенных законодательством Российской Федера</w:t>
        <w:softHyphen/>
        <w:t>ции и Республики Ингушетия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Деятельность государственных и муниципальных организаций культуры финансируется учредителями в соответствии с договорами, но не ниже нормативов государственного финансирования по каждому типу и виду ор</w:t>
        <w:softHyphen/>
        <w:t>ганизаций культуры. Средства, поступившие из других источников, не уменьшают нормативов и абсолютных размеров финансирования организации культуры учредителем (учредителями)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Деятельность негосударственных организаций культуры финансируется по договору между учредителем (учредителями) и организацией культуры. Право организации культуры на получение безвозмездных пожертвований (даров, субсидий) от отечественных и зарубежных юридических и физичес</w:t>
        <w:softHyphen/>
        <w:t>ких лиц, международных организаций не ограничивается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Использование финансовых средств осуществляется в соответствии с уставом организации культуры. Неиспользованные в отчетном периоде средства не могут быть изъяты у организации или зачтены учредителем (учредителями) в объемы финансирования на следующий год.</w:t>
      </w:r>
    </w:p>
    <w:p>
      <w:pPr>
        <w:pStyle w:val="Normal"/>
        <w:bidi w:val="0"/>
        <w:spacing w:before="222" w:after="0"/>
        <w:ind w:left="1760" w:right="0" w:hanging="1210"/>
        <w:rPr/>
      </w:pPr>
      <w:r>
        <w:rPr>
          <w:b/>
          <w:bCs/>
          <w:sz w:val="20"/>
          <w:szCs w:val="20"/>
        </w:rPr>
        <w:t>Статья 42. Предпринимательская деятельность государственных и муниципальных организаций культуры</w:t>
      </w:r>
    </w:p>
    <w:p>
      <w:pPr>
        <w:pStyle w:val="Normal"/>
        <w:bidi w:val="0"/>
        <w:spacing w:before="222" w:after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К предпринимательской относится деятельность государственной или муниципальной организации культуры: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по распоряжению основными фондами и имуществом организации культуры для целей, не связанных с культурной деятельностью;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- по торговле покупными товарами, оборудованием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по осуществлению приносящих доходы не предусмотренных уставом операций, работ, услуг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 xml:space="preserve">Платные формы культурной деятельности культурно-просветительских учреждений, театров, филармоний, народных коллективов и исполнителей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не рассматриваются как предпринимательские, если доход от них пол</w:t>
        <w:softHyphen/>
        <w:t>ностью идет на их развитие и совершенствование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Учредитель или орган, зарегистрировавший организацию культуры, вправе приостановить ее предпринимательскую деятельность, если она на</w:t>
        <w:softHyphen/>
        <w:t>носит ущерб уставной деятельности, в соответствии с действующим зако</w:t>
        <w:softHyphen/>
        <w:t>нодательством.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Государственные и муниципальные организации культуры вправе вести предпринимательскую деятельность, предусмотренную их уставом.</w:t>
      </w:r>
    </w:p>
    <w:p>
      <w:pPr>
        <w:pStyle w:val="Normal"/>
        <w:bidi w:val="0"/>
        <w:spacing w:before="222" w:after="222"/>
        <w:ind w:left="550" w:right="0" w:hanging="0"/>
        <w:rPr/>
      </w:pPr>
      <w:r>
        <w:rPr>
          <w:b/>
          <w:bCs/>
          <w:sz w:val="20"/>
          <w:szCs w:val="20"/>
        </w:rPr>
        <w:t>Статья 43. Инвестиционная политика в области культуры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В Республике Ингушетия обеспечивается приоритетное выделение го</w:t>
        <w:softHyphen/>
        <w:t>сударственных капитальных вложений в развитие материально-технической базы организаций культуры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Не допускается проектирование и строительство населенных пунктов и жилых массивов без обеспечения их объектами культуры с учетом гра</w:t>
        <w:softHyphen/>
        <w:t>достроительных норм, правил и потребностей местного населения.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Земельные участки под строительство новых объектов культуры выде</w:t>
        <w:softHyphen/>
        <w:t>ляются на приоритетной основе.</w:t>
      </w:r>
    </w:p>
    <w:p>
      <w:pPr>
        <w:pStyle w:val="Normal"/>
        <w:bidi w:val="0"/>
        <w:spacing w:before="222" w:after="222"/>
        <w:ind w:left="550" w:right="0" w:hanging="0"/>
        <w:rPr/>
      </w:pPr>
      <w:r>
        <w:rPr>
          <w:b/>
          <w:bCs/>
          <w:sz w:val="20"/>
          <w:szCs w:val="20"/>
        </w:rPr>
        <w:t>Статья 44. Обеспечение развития культуры в сельской местности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Республика Ингушетия обеспечивает приоритет в развитии культуры в сельской местности и поощряет привлечение общественных и частных ис</w:t>
        <w:softHyphen/>
        <w:t>точников финансирования для развития культуры налоговыми и другими ль</w:t>
        <w:softHyphen/>
        <w:t>готами.</w:t>
      </w:r>
    </w:p>
    <w:p>
      <w:pPr>
        <w:pStyle w:val="Normal"/>
        <w:bidi w:val="0"/>
        <w:spacing w:before="222" w:after="222"/>
        <w:ind w:left="550" w:right="0" w:hanging="0"/>
        <w:rPr/>
      </w:pPr>
      <w:r>
        <w:rPr>
          <w:b/>
          <w:bCs/>
          <w:sz w:val="20"/>
          <w:szCs w:val="20"/>
        </w:rPr>
        <w:t>Статья 45. Материально-техническое обеспечение культуры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Органы государственной власти обеспечивают потребность в продук</w:t>
        <w:softHyphen/>
        <w:t>ции, необходимой для реализации федеральных, республиканских и местных программ сохранения и развития культуры, строительства и реконструкции особо ценных объектов культуры, государственной поддержки функциониро</w:t>
        <w:softHyphen/>
        <w:t>вания организаций культуры на условиях поставок продукции и товаров для государственных нужд; разрабатывают и реализуют научно-техническую политику, обеспечивающую внедрение новой техники и технологии в орга</w:t>
        <w:softHyphen/>
        <w:t xml:space="preserve">низациях культуры, стимулируют через налоговые льготы, кредитование и иные способы участие негосударственных организаций в создании новой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0"/>
          <w:szCs w:val="20"/>
        </w:rPr>
        <w:t>техники и технологии для культуры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Организации культуры обязаны обеспечивать содержание закрепленных за ними или принадлежащих им на праве собственности зданий, сооруже</w:t>
        <w:softHyphen/>
        <w:t>ний, имущественных комплексов, оснащение и оборудование имущества пот</w:t>
        <w:softHyphen/>
        <w:t>ребительского, социального, культурного и иного назначения на уровне не ниже, определяемого соответствующими нормативами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Материально-техническое обеспечение государственных и муниципаль</w:t>
        <w:softHyphen/>
        <w:t>ных организаций культуры, развитие их базы осуществляется самими орга</w:t>
        <w:softHyphen/>
        <w:t>низациями культуры в пределах бюджетных и собственных средств. Органы государственной власти, органы местного самоуправления обязаны оказы</w:t>
        <w:softHyphen/>
        <w:t>вать помощь подведомственным организациям культуры в решении вопросов содержания и развития материально-технической базы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Органы местного самоуправления предоставляют творческим работни</w:t>
        <w:softHyphen/>
        <w:t>кам и коллективам в пользование или аренду помещения для студий, мас</w:t>
        <w:softHyphen/>
        <w:t>терских, лабораторий и иных рабочих мест, необходимых для творческой деятельности с установлением арендной платы в размере, не превышающем стоимости оплаты коммунальных услуг жилого фонда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Органы местного самоуправления могут предоставлять организациям культуры, творческим союзам льготы на аренду помещений, находящихся в муниципальной собственности и иные льготы.</w:t>
      </w:r>
    </w:p>
    <w:p>
      <w:pPr>
        <w:pStyle w:val="Normal"/>
        <w:bidi w:val="0"/>
        <w:spacing w:before="222" w:after="222"/>
        <w:ind w:left="550" w:right="0" w:hanging="0"/>
        <w:rPr/>
      </w:pPr>
      <w:r>
        <w:rPr>
          <w:b/>
          <w:bCs/>
          <w:sz w:val="20"/>
          <w:szCs w:val="20"/>
        </w:rPr>
        <w:t>Статья 46. Внешнеэкономическая деятельность в области культуры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Организации культуры осуществляют внешнеэкономическую деятель</w:t>
        <w:softHyphen/>
        <w:t>ность, специализированную торговлю, в том числе аукционную, произведе</w:t>
        <w:softHyphen/>
        <w:t>ниями искусства, изделиями народных художественных промыслов, изобра</w:t>
        <w:softHyphen/>
        <w:t>зительной продукцией, предметами антиквариата в порядке, установленном действующим законодательством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Культурные ценности, хранящиеся в государственных и муниципальных музеях, картинных галереях, библиотеках, архивах и других государс</w:t>
        <w:softHyphen/>
        <w:t>твенных организациях культуры, не могут быть использованы в качестве обеспечения кредита или сданы под залог.</w:t>
      </w:r>
    </w:p>
    <w:p>
      <w:pPr>
        <w:pStyle w:val="Normal"/>
        <w:bidi w:val="0"/>
        <w:spacing w:before="222" w:after="222"/>
        <w:ind w:left="550" w:right="0" w:hanging="0"/>
        <w:rPr/>
      </w:pPr>
      <w:r>
        <w:rPr>
          <w:b/>
          <w:bCs/>
          <w:sz w:val="20"/>
          <w:szCs w:val="20"/>
        </w:rPr>
        <w:t>Статья 47. Цены и ценообразование в области культуры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Цены (тарифы) на платные услуги и продукцию, включая цены на би</w:t>
        <w:softHyphen/>
        <w:t>леты, организациями культуры устанавливаются самостоятельно.</w:t>
      </w:r>
    </w:p>
    <w:p>
      <w:pPr>
        <w:pStyle w:val="Normal"/>
        <w:bidi w:val="0"/>
        <w:spacing w:before="0" w:after="222"/>
        <w:ind w:left="550" w:right="0" w:hanging="0"/>
        <w:rPr/>
      </w:pPr>
      <w:r>
        <w:rPr>
          <w:b/>
          <w:bCs/>
          <w:sz w:val="20"/>
          <w:szCs w:val="20"/>
        </w:rPr>
        <w:t xml:space="preserve">При организации  платных мероприятий организации культуры обязаны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0"/>
          <w:szCs w:val="20"/>
        </w:rPr>
        <w:t>устанавливать льготы для детей дошкольного возраста, учащихся, инвали</w:t>
        <w:softHyphen/>
        <w:t>дов, военнослужащих срочной службы, многодетных семей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На продукцию предприятий, тиражирующих товары культурного и ин</w:t>
        <w:softHyphen/>
        <w:t>формационного назначения и занимающих монопольное положение на рынке таких товаров, кроме народных художественных промыслов, в целях соци</w:t>
        <w:softHyphen/>
        <w:t>альной защиты граждан допускается государственное регулирование цен.</w:t>
      </w:r>
    </w:p>
    <w:p>
      <w:pPr>
        <w:pStyle w:val="Normal"/>
        <w:bidi w:val="0"/>
        <w:spacing w:before="222" w:after="0"/>
        <w:ind w:left="1760" w:right="0" w:hanging="1210"/>
        <w:rPr/>
      </w:pPr>
      <w:r>
        <w:rPr>
          <w:b/>
          <w:bCs/>
          <w:sz w:val="20"/>
          <w:szCs w:val="20"/>
        </w:rPr>
        <w:t>Статья 48. Взаимоотношения организаций культуры с организациями иных областей деятельности</w:t>
      </w:r>
    </w:p>
    <w:p>
      <w:pPr>
        <w:pStyle w:val="Normal"/>
        <w:bidi w:val="0"/>
        <w:spacing w:before="222" w:after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Организации культуры обладают исключительным правом использовать собственную символику (официальные и другие наименования, товарный знак, эмблема) в рекламных и иных целях, а также разрешать такое ис</w:t>
        <w:softHyphen/>
        <w:t>пользование другими юридическими и физическими лицами на договорной основе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Предприятия, учреждения и организации могут изготавливать и реа</w:t>
        <w:softHyphen/>
        <w:t>лизовывать продукцию (в том числе рекламную) с изображением (воспроиз</w:t>
        <w:softHyphen/>
        <w:t>водством) объектов культуры и культурного достояния, деятелей культуры при наличии официального разрешения владельцев и изображаемых лиц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Плата за использование изображения устанавливается на основе до</w:t>
        <w:softHyphen/>
        <w:t>говора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Юридические и физические лица осуществляют туристско-экскурсион</w:t>
        <w:softHyphen/>
        <w:t>ную деятельность на объектах культуры только на основе договоров с ор</w:t>
        <w:softHyphen/>
        <w:t>ганами и организациями культуры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Предприятия, учреждения, организации (кроме бюджетных), располо</w:t>
        <w:softHyphen/>
        <w:t>женные на исторических территориях, в охранных зонах памятников, от</w:t>
        <w:softHyphen/>
        <w:t>числяют в установленном порядке на специальные счета государственных органов по учету, использованию и реставрации памятников фиксированные платежи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Органы местного самоуправления устанавливают процент отчислений в местные бюджеты от платы за землю исторических территорий, охранных зон памятников, взимаемой с предприятий, учреждений, домовладений, расположенных на этих территориях. Полученные средства направляются на охрану и реставрацию культурного наследия народов Республики Ингуше</w:t>
        <w:softHyphen/>
        <w:t>тия, благоустройство исторических территорий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При передаче здания, в котором размещена организация культуры другим предприятиям, учреждениям и организациям, государственные орга</w:t>
        <w:softHyphen/>
        <w:t xml:space="preserve">ны, осуществляющие передачу, обязаны предварительно предоставить орга- </w:t>
      </w:r>
    </w:p>
    <w:p>
      <w:pPr>
        <w:pStyle w:val="Normal"/>
        <w:bidi w:val="0"/>
        <w:spacing w:before="0" w:after="222"/>
        <w:ind w:left="0" w:right="0" w:hanging="0"/>
        <w:rPr/>
      </w:pPr>
      <w:r>
        <w:rPr>
          <w:b/>
          <w:bCs/>
          <w:sz w:val="20"/>
          <w:szCs w:val="20"/>
        </w:rPr>
        <w:t>низации культуры равноценное помещение.</w:t>
      </w:r>
    </w:p>
    <w:p>
      <w:pPr>
        <w:pStyle w:val="Normal"/>
        <w:bidi w:val="0"/>
        <w:ind w:left="1760" w:right="2200" w:hanging="1210"/>
        <w:rPr/>
      </w:pPr>
      <w:r>
        <w:rPr>
          <w:b/>
          <w:bCs/>
          <w:sz w:val="20"/>
          <w:szCs w:val="20"/>
        </w:rPr>
        <w:t>Статья 49. Трудовые отношения работников культуры</w:t>
      </w:r>
    </w:p>
    <w:p>
      <w:pPr>
        <w:pStyle w:val="Normal"/>
        <w:bidi w:val="0"/>
        <w:spacing w:before="222" w:after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Трудовые отношения работников культуры регулируются действующим законодательством о труде.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Основной формой трудовых отношений с творческими работниками, ру</w:t>
        <w:softHyphen/>
        <w:t>ководителями и специалистами государственных и муниципальных организа</w:t>
        <w:softHyphen/>
        <w:t>ций культуры является контрактная форма трудового договора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Организации культуры в пределах имеющихся средств на оплату труда могут самостоятельно устанавливать для своих работников дифференциро</w:t>
        <w:softHyphen/>
        <w:t>ванные надбавки к ставкам и должностным окладам, применять различные прогрессивные формы организации, оплаты и стимулирования труда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Размер авторского вознаграждения, порядок и сроки его оплаты ус</w:t>
        <w:softHyphen/>
        <w:t>танавливаются в авторском договоре.</w:t>
      </w:r>
    </w:p>
    <w:p>
      <w:pPr>
        <w:pStyle w:val="Normal"/>
        <w:bidi w:val="0"/>
        <w:spacing w:before="222" w:after="222"/>
        <w:ind w:left="550" w:right="0" w:hanging="0"/>
        <w:rPr/>
      </w:pPr>
      <w:r>
        <w:rPr>
          <w:b/>
          <w:bCs/>
          <w:sz w:val="20"/>
          <w:szCs w:val="20"/>
        </w:rPr>
        <w:t>Статья 50. Социальная защита работников культуры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В системе службы занятости в Республике Ингушетия могут созда</w:t>
        <w:softHyphen/>
        <w:t>ваться специальные подразделения по трудоустройству и переподготовке всех категорий работников культуры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Граждане, имеющие специальное образование в области культуры и искусства, при прочих равных условиях пользуются преимущественным пра</w:t>
        <w:softHyphen/>
        <w:t>вом трудоустройства по специальности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Творческие союзы, ассоциации, профсоюзные и другие общественные организации в целях социальной защиты творческих работников могут соз</w:t>
        <w:softHyphen/>
        <w:t>давать службы занятости, специальные фонды для увеличения размера по</w:t>
        <w:softHyphen/>
        <w:t>собия по безработице и продления сроков их выплаты. Средства в эти фонды могут вносить также государственные и муниципальные органы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Пенсионное обеспечение работников организаций культуры, включая льготное обеспечение отдельных категорий работников, производится в соответствии с действующим законодательством о пенсионном обеспечении.</w:t>
      </w:r>
    </w:p>
    <w:p>
      <w:pPr>
        <w:pStyle w:val="Normal"/>
        <w:bidi w:val="0"/>
        <w:spacing w:before="0" w:after="222"/>
        <w:ind w:left="0" w:right="0" w:firstLine="550"/>
        <w:jc w:val="both"/>
        <w:rPr/>
      </w:pPr>
      <w:r>
        <w:rPr>
          <w:b/>
          <w:bCs/>
          <w:sz w:val="20"/>
          <w:szCs w:val="20"/>
        </w:rPr>
        <w:t>Члены творческих союзов и ассоциаций, а также другие творческие работники, не являющиеся членами творческих союзов, единственным ис</w:t>
        <w:softHyphen/>
        <w:t>точником доходов которых является авторское вознаграждение, имеют пра</w:t>
        <w:softHyphen/>
        <w:t>во на трудовую пенсию при условии уплаты страховых взносов в пенсион</w:t>
        <w:softHyphen/>
        <w:t xml:space="preserve">ный фонд. </w:t>
      </w:r>
    </w:p>
    <w:p>
      <w:pPr>
        <w:pStyle w:val="Normal"/>
        <w:bidi w:val="0"/>
        <w:spacing w:before="222" w:after="0"/>
        <w:ind w:left="0" w:right="0" w:hanging="0"/>
        <w:jc w:val="center"/>
        <w:rPr/>
      </w:pPr>
      <w:r>
        <w:rPr>
          <w:b/>
          <w:bCs/>
          <w:sz w:val="20"/>
          <w:szCs w:val="20"/>
        </w:rPr>
        <w:t xml:space="preserve">Раздел </w:t>
      </w:r>
      <w:r>
        <w:rPr>
          <w:b/>
          <w:bCs/>
          <w:sz w:val="20"/>
          <w:szCs w:val="20"/>
          <w:lang w:val="en-US"/>
        </w:rPr>
        <w:t>IX</w:t>
      </w:r>
    </w:p>
    <w:p>
      <w:pPr>
        <w:pStyle w:val="Normal"/>
        <w:bidi w:val="0"/>
        <w:ind w:left="2750" w:right="1320" w:hanging="1100"/>
        <w:rPr/>
      </w:pPr>
      <w:r>
        <w:rPr>
          <w:b/>
          <w:bCs/>
          <w:sz w:val="20"/>
          <w:szCs w:val="20"/>
        </w:rPr>
        <w:t>Культурные обмены Республики Ингушетия с зарубежными странами</w:t>
      </w:r>
    </w:p>
    <w:p>
      <w:pPr>
        <w:pStyle w:val="Normal"/>
        <w:bidi w:val="0"/>
        <w:spacing w:before="222" w:after="222"/>
        <w:ind w:left="550" w:right="0" w:hanging="0"/>
        <w:rPr/>
      </w:pPr>
      <w:r>
        <w:rPr>
          <w:b/>
          <w:bCs/>
          <w:sz w:val="20"/>
          <w:szCs w:val="20"/>
        </w:rPr>
        <w:t>Статья 51. Субъекты международных культурных обменов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Республика Ингушетия содействует расширению круга субъектов меж</w:t>
        <w:softHyphen/>
        <w:t>дународных культурных связей, поощряет самостоятельное прямое участие в культурных обменах физических лиц, организаций, учреждений, предпри</w:t>
        <w:softHyphen/>
        <w:t>ятий культуры.</w:t>
      </w:r>
    </w:p>
    <w:p>
      <w:pPr>
        <w:pStyle w:val="Normal"/>
        <w:bidi w:val="0"/>
        <w:spacing w:before="222" w:after="0"/>
        <w:ind w:left="550" w:right="0" w:hanging="0"/>
        <w:rPr/>
      </w:pPr>
      <w:r>
        <w:rPr>
          <w:b/>
          <w:bCs/>
          <w:sz w:val="20"/>
          <w:szCs w:val="20"/>
        </w:rPr>
        <w:t>Статья 52. Приоритеты международных культурных обменов</w:t>
      </w:r>
    </w:p>
    <w:p>
      <w:pPr>
        <w:pStyle w:val="Normal"/>
        <w:bidi w:val="0"/>
        <w:ind w:left="1760" w:right="0" w:hanging="0"/>
        <w:rPr/>
      </w:pPr>
      <w:r>
        <w:rPr>
          <w:b/>
          <w:bCs/>
          <w:sz w:val="20"/>
          <w:szCs w:val="20"/>
        </w:rPr>
        <w:t>Республики Ингушетия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Приоритеты международных культурных обменов Республики Ингушетия определяются соглашениями Республики Ингушетия с другими государствами в соответствии с федеральными и республиканскими государственными программами.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К числу приоритетных направлений международных культурных обменов Республики Ингушетия относятся: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- совместное производство культурных ценностей, благ;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- реставрация уникальных памятников истории и культуры;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- подготовка и стажировка кадров работников культуры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создание и внедрение новых технологий, технических средств, оборудования для культурной деятельности;</w:t>
      </w:r>
    </w:p>
    <w:p>
      <w:pPr>
        <w:pStyle w:val="Normal"/>
        <w:bidi w:val="0"/>
        <w:spacing w:before="0" w:after="222"/>
        <w:ind w:left="550" w:right="0" w:hanging="0"/>
        <w:rPr/>
      </w:pPr>
      <w:r>
        <w:rPr>
          <w:b/>
          <w:bCs/>
          <w:sz w:val="20"/>
          <w:szCs w:val="20"/>
        </w:rPr>
        <w:t>- обмен методиками, учебными программами и пособиями.</w:t>
      </w:r>
    </w:p>
    <w:p>
      <w:pPr>
        <w:pStyle w:val="Normal"/>
        <w:bidi w:val="0"/>
        <w:ind w:left="1760" w:right="704" w:hanging="1210"/>
        <w:rPr/>
      </w:pPr>
      <w:r>
        <w:rPr>
          <w:b/>
          <w:bCs/>
          <w:sz w:val="20"/>
          <w:szCs w:val="20"/>
        </w:rPr>
        <w:t>Статья 53. Культурное сотрудничество с соотечественниками за рубежом</w:t>
      </w:r>
    </w:p>
    <w:p>
      <w:pPr>
        <w:pStyle w:val="Normal"/>
        <w:bidi w:val="0"/>
        <w:spacing w:before="222" w:after="666"/>
        <w:ind w:left="0" w:right="0" w:firstLine="550"/>
        <w:jc w:val="both"/>
        <w:rPr/>
      </w:pPr>
      <w:r>
        <w:rPr>
          <w:b/>
          <w:bCs/>
          <w:sz w:val="20"/>
          <w:szCs w:val="20"/>
        </w:rPr>
        <w:t>Республика Ингушетия содействует развитию национальной культуры за рубежом. Поддерживает связи с зарубежными соотечественниками и их потомками, организуя культурные центры, сотрудничая с землячествами, проводя совместные культурные мероприятия. Создает условия для возвра</w:t>
        <w:softHyphen/>
        <w:t xml:space="preserve">щения на Родину уехавших деятелей культуры. </w:t>
      </w:r>
    </w:p>
    <w:p>
      <w:pPr>
        <w:pStyle w:val="Normal"/>
        <w:bidi w:val="0"/>
        <w:spacing w:before="222" w:after="0"/>
        <w:ind w:left="550" w:right="0" w:hanging="0"/>
        <w:rPr/>
      </w:pPr>
      <w:r>
        <w:rPr>
          <w:b/>
          <w:bCs/>
          <w:sz w:val="20"/>
          <w:szCs w:val="20"/>
        </w:rPr>
        <w:t>Статья 54. Культурные и исторические ценности Республики</w:t>
      </w:r>
    </w:p>
    <w:p>
      <w:pPr>
        <w:pStyle w:val="Normal"/>
        <w:bidi w:val="0"/>
        <w:spacing w:before="0" w:after="222"/>
        <w:ind w:left="1760" w:right="0" w:hanging="0"/>
        <w:rPr/>
      </w:pPr>
      <w:r>
        <w:rPr>
          <w:b/>
          <w:bCs/>
          <w:sz w:val="20"/>
          <w:szCs w:val="20"/>
        </w:rPr>
        <w:t>Ингушетия за пределами республики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Республика Ингушетия осуществляет целенаправленную политику по возвращению незаконно вывезенных с ее территории культурных ценностей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Органы государственной власти Республики Ингушетия разрабатывают и осуществляют меры по сохранению культурного наследия народов, прожи</w:t>
        <w:softHyphen/>
        <w:t>вающих на территории республики, захоронений соотечественников, нахо</w:t>
        <w:softHyphen/>
        <w:t>дящихся в зарубежных странах.</w:t>
      </w:r>
    </w:p>
    <w:p>
      <w:pPr>
        <w:pStyle w:val="Normal"/>
        <w:bidi w:val="0"/>
        <w:spacing w:before="222" w:after="222"/>
        <w:ind w:left="550" w:right="0" w:hanging="0"/>
        <w:rPr>
          <w:lang w:val="en-US"/>
        </w:rPr>
      </w:pPr>
      <w:r>
        <w:rPr>
          <w:b/>
          <w:bCs/>
          <w:sz w:val="20"/>
          <w:szCs w:val="20"/>
          <w:lang w:val="en-US"/>
        </w:rPr>
        <w:t>Статья 55. Культурные центры за рубежом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Республика Ингушетия участвует в создании культурных и иных орга</w:t>
        <w:softHyphen/>
        <w:t>низаций культуры за рубежом, совместно с другими государствами входит в долевое участие по обеспечению их содержания и использования, со</w:t>
        <w:softHyphen/>
        <w:t>действует юридическим лицам и отдельным гражданам в использовании их собственности за рубежом в культурных целях, создает культурные центры в других государствах.</w:t>
      </w:r>
    </w:p>
    <w:p>
      <w:pPr>
        <w:pStyle w:val="Normal"/>
        <w:bidi w:val="0"/>
        <w:spacing w:before="222" w:after="222"/>
        <w:ind w:left="550" w:right="0" w:hanging="0"/>
        <w:rPr/>
      </w:pPr>
      <w:r>
        <w:rPr>
          <w:b/>
          <w:bCs/>
          <w:sz w:val="20"/>
          <w:szCs w:val="20"/>
        </w:rPr>
        <w:t>Статья 56. Участие в международных организациях культуры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На территории Республики Ингушетия могут создаваться филиалы и другие подразделения международных культурных фондов и организаций. Юридическое и физическое лицо имеет право вступления в международные организации культуры в соответствии с порядком, определяемым их уста</w:t>
        <w:softHyphen/>
        <w:t>вом.</w:t>
      </w:r>
    </w:p>
    <w:p>
      <w:pPr>
        <w:pStyle w:val="Normal"/>
        <w:bidi w:val="0"/>
        <w:spacing w:before="0" w:after="1776"/>
        <w:ind w:left="0" w:right="0" w:firstLine="550"/>
        <w:jc w:val="both"/>
        <w:rPr/>
      </w:pPr>
      <w:r>
        <w:rPr>
          <w:b/>
          <w:bCs/>
          <w:sz w:val="20"/>
          <w:szCs w:val="20"/>
        </w:rPr>
        <w:t>Организации культуры Республики Ингушетия имеют право вовлечения в свою деятельность иностранных граждан, а также самостоятельного рас</w:t>
        <w:softHyphen/>
        <w:t>поряжения целевыми материальными и валютными поступлениями от иност</w:t>
        <w:softHyphen/>
        <w:t xml:space="preserve">ранных государств, международных организаций и частных лиц. </w:t>
      </w:r>
    </w:p>
    <w:p>
      <w:pPr>
        <w:pStyle w:val="Normal"/>
        <w:bidi w:val="0"/>
        <w:spacing w:before="0" w:after="1776"/>
        <w:ind w:left="0" w:right="0" w:firstLine="550"/>
        <w:jc w:val="both"/>
        <w:rPr/>
      </w:pPr>
      <w:r>
        <w:rPr>
          <w:b/>
          <w:bCs/>
          <w:sz w:val="20"/>
          <w:szCs w:val="20"/>
        </w:rPr>
        <w:t xml:space="preserve">                                             </w:t>
      </w:r>
      <w:r>
        <w:rPr>
          <w:b/>
          <w:bCs/>
          <w:sz w:val="20"/>
          <w:szCs w:val="20"/>
          <w:lang w:val="en-US"/>
        </w:rPr>
        <w:t>Раздел X</w:t>
      </w:r>
    </w:p>
    <w:p>
      <w:pPr>
        <w:pStyle w:val="Normal"/>
        <w:bidi w:val="0"/>
        <w:ind w:left="3300" w:right="1144" w:hanging="1980"/>
        <w:rPr/>
      </w:pPr>
      <w:r>
        <w:rPr>
          <w:b/>
          <w:bCs/>
          <w:sz w:val="20"/>
          <w:szCs w:val="20"/>
        </w:rPr>
        <w:t>Ответственность за нарушение законодательства о культуре</w:t>
      </w:r>
    </w:p>
    <w:p>
      <w:pPr>
        <w:pStyle w:val="Normal"/>
        <w:bidi w:val="0"/>
        <w:spacing w:before="222" w:after="0"/>
        <w:ind w:left="1760" w:right="616" w:hanging="1210"/>
        <w:rPr/>
      </w:pPr>
      <w:r>
        <w:rPr>
          <w:b/>
          <w:bCs/>
          <w:sz w:val="20"/>
          <w:szCs w:val="20"/>
        </w:rPr>
        <w:t>Статья 57. Ответственность за нарушение законодательства о культуре</w:t>
      </w:r>
    </w:p>
    <w:p>
      <w:pPr>
        <w:pStyle w:val="Normal"/>
        <w:bidi w:val="0"/>
        <w:spacing w:before="222" w:after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Ответственность за нарушение законодательства о культуре устанав</w:t>
        <w:softHyphen/>
        <w:t>ливается действующим законодательством Российской Федерации и Респуб</w:t>
        <w:softHyphen/>
        <w:t>лики Ингушетия.</w:t>
      </w:r>
    </w:p>
    <w:p>
      <w:pPr>
        <w:pStyle w:val="Normal"/>
        <w:bidi w:val="0"/>
        <w:spacing w:before="222" w:after="0"/>
        <w:ind w:left="0" w:right="0" w:hanging="0"/>
        <w:jc w:val="center"/>
        <w:rPr/>
      </w:pPr>
      <w:r>
        <w:rPr>
          <w:b/>
          <w:bCs/>
          <w:sz w:val="20"/>
          <w:szCs w:val="20"/>
        </w:rPr>
        <w:t xml:space="preserve">Раздел </w:t>
      </w:r>
      <w:r>
        <w:rPr>
          <w:b/>
          <w:bCs/>
          <w:sz w:val="20"/>
          <w:szCs w:val="20"/>
          <w:lang w:val="en-US"/>
        </w:rPr>
        <w:t>XI</w:t>
      </w:r>
    </w:p>
    <w:p>
      <w:pPr>
        <w:pStyle w:val="Normal"/>
        <w:bidi w:val="0"/>
        <w:spacing w:before="0" w:after="222"/>
        <w:ind w:left="0" w:right="0" w:hanging="0"/>
        <w:jc w:val="center"/>
        <w:rPr/>
      </w:pPr>
      <w:r>
        <w:rPr>
          <w:b/>
          <w:bCs/>
          <w:sz w:val="20"/>
          <w:szCs w:val="20"/>
        </w:rPr>
        <w:t>Заключительные и переходные положения</w:t>
      </w:r>
    </w:p>
    <w:p>
      <w:pPr>
        <w:pStyle w:val="Normal"/>
        <w:bidi w:val="0"/>
        <w:spacing w:before="0" w:after="222"/>
        <w:ind w:left="550" w:right="0" w:hanging="0"/>
        <w:rPr/>
      </w:pPr>
      <w:r>
        <w:rPr>
          <w:b/>
          <w:bCs/>
          <w:sz w:val="20"/>
          <w:szCs w:val="20"/>
        </w:rPr>
        <w:t>Статья 58. Вступление в силу настоящего Закона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Настоящий Закон вступает в силу со дня его официального опублико</w:t>
        <w:softHyphen/>
        <w:t>вания.</w:t>
      </w:r>
    </w:p>
    <w:p>
      <w:pPr>
        <w:pStyle w:val="Normal"/>
        <w:bidi w:val="0"/>
        <w:spacing w:before="222" w:after="0"/>
        <w:ind w:left="550" w:right="0" w:hanging="0"/>
        <w:rPr/>
      </w:pPr>
      <w:r>
        <w:rPr>
          <w:b/>
          <w:bCs/>
          <w:sz w:val="20"/>
          <w:szCs w:val="20"/>
        </w:rPr>
        <w:t>Статья 59. Приведение нормативных правовых актов Республики</w:t>
      </w:r>
    </w:p>
    <w:p>
      <w:pPr>
        <w:pStyle w:val="Normal"/>
        <w:bidi w:val="0"/>
        <w:spacing w:before="0" w:after="222"/>
        <w:ind w:left="1760" w:right="0" w:hanging="0"/>
        <w:rPr/>
      </w:pPr>
      <w:r>
        <w:rPr>
          <w:b/>
          <w:bCs/>
          <w:sz w:val="20"/>
          <w:szCs w:val="20"/>
        </w:rPr>
        <w:t>Ингушетия в соответствие с настоящим Законом</w:t>
      </w:r>
    </w:p>
    <w:p>
      <w:pPr>
        <w:pStyle w:val="Normal"/>
        <w:bidi w:val="0"/>
        <w:spacing w:before="0" w:after="666"/>
        <w:ind w:left="0" w:right="0" w:firstLine="550"/>
        <w:jc w:val="both"/>
        <w:rPr/>
      </w:pPr>
      <w:r>
        <w:rPr>
          <w:b/>
          <w:bCs/>
          <w:sz w:val="20"/>
          <w:szCs w:val="20"/>
        </w:rPr>
        <w:t>Нормативные правовые акты Республики Ингушетия подлежат приведе</w:t>
        <w:softHyphen/>
        <w:t xml:space="preserve">нию в соответствие с настоящим Законом в двухмесячный срок со дня его вступления в силу. </w:t>
      </w:r>
    </w:p>
    <w:p>
      <w:pPr>
        <w:pStyle w:val="Normal"/>
        <w:bidi w:val="0"/>
        <w:spacing w:before="222" w:after="0"/>
        <w:ind w:left="1210" w:right="0" w:hanging="0"/>
        <w:rPr/>
      </w:pPr>
      <w:r>
        <w:rPr>
          <w:b/>
          <w:bCs/>
          <w:sz w:val="20"/>
          <w:szCs w:val="20"/>
        </w:rPr>
        <w:t>Президент</w:t>
      </w:r>
    </w:p>
    <w:p>
      <w:pPr>
        <w:pStyle w:val="Normal"/>
        <w:tabs>
          <w:tab w:val="clear" w:pos="720"/>
          <w:tab w:val="left" w:pos="6670" w:leader="none"/>
        </w:tabs>
        <w:bidi w:val="0"/>
        <w:spacing w:before="0" w:after="222"/>
        <w:ind w:left="550" w:right="0" w:hanging="0"/>
        <w:rPr/>
      </w:pPr>
      <w:r>
        <w:rPr>
          <w:b/>
          <w:bCs/>
          <w:sz w:val="20"/>
          <w:szCs w:val="20"/>
        </w:rPr>
        <w:t>Республики Ингушетия</w:t>
        <w:tab/>
        <w:t>Р.АУШЕВ</w:t>
      </w:r>
    </w:p>
    <w:p>
      <w:pPr>
        <w:pStyle w:val="Normal"/>
        <w:bidi w:val="0"/>
        <w:spacing w:before="0" w:after="222"/>
        <w:ind w:left="1210" w:righ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44040</wp:posOffset>
            </wp:positionH>
            <wp:positionV relativeFrom="paragraph">
              <wp:posOffset>137795</wp:posOffset>
            </wp:positionV>
            <wp:extent cx="1409700" cy="1400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>г.Назрань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  <w:u w:val="single"/>
        </w:rPr>
        <w:t>"_12_"__08</w:t>
      </w:r>
      <w:r>
        <w:rPr>
          <w:b/>
          <w:bCs/>
          <w:sz w:val="20"/>
          <w:szCs w:val="20"/>
        </w:rPr>
        <w:t>__1998г.</w:t>
      </w:r>
    </w:p>
    <w:p>
      <w:pPr>
        <w:pStyle w:val="Normal"/>
        <w:bidi w:val="0"/>
        <w:ind w:left="1210" w:right="0" w:hanging="0"/>
        <w:rPr>
          <w:lang w:val="en-US"/>
        </w:rPr>
      </w:pPr>
      <w:r>
        <w:rPr>
          <w:b/>
          <w:bCs/>
          <w:sz w:val="20"/>
          <w:szCs w:val="20"/>
          <w:lang w:val="en-US"/>
        </w:rPr>
        <w:t>N</w:t>
      </w:r>
      <w:r>
        <w:rPr>
          <w:b/>
          <w:bCs/>
          <w:sz w:val="20"/>
          <w:szCs w:val="20"/>
          <w:u w:val="single"/>
        </w:rPr>
        <w:t>11 – РЗ</w:t>
      </w:r>
    </w:p>
    <w:p>
      <w:pPr>
        <w:pStyle w:val="Normal"/>
        <w:bidi w:val="0"/>
        <w:ind w:left="121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121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1210" w:right="0" w:hanging="0"/>
        <w:rPr/>
      </w:pPr>
      <w:r>
        <w:rPr/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73</Words>
  <Characters>45962</Characters>
  <CharactersWithSpaces>39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4:43:00Z</dcterms:created>
  <dc:creator/>
  <dc:description/>
  <dc:language>en-US</dc:language>
  <cp:lastModifiedBy/>
  <dcterms:modified xsi:type="dcterms:W3CDTF">2012-04-27T14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