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222" w:after="222"/>
        <w:jc w:val="center"/>
        <w:rPr/>
      </w:pPr>
      <w:r>
        <w:rPr/>
        <w:t xml:space="preserve">З А К О Н </w:t>
      </w:r>
    </w:p>
    <w:p>
      <w:pPr>
        <w:pStyle w:val="Normal"/>
        <w:autoSpaceDE w:val="false"/>
        <w:spacing w:before="0" w:after="4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С П У Б Л И К И   И Н Г У Ш Е Т И Я </w:t>
      </w:r>
    </w:p>
    <w:p>
      <w:pPr>
        <w:pStyle w:val="Normal"/>
        <w:autoSpaceDE w:val="false"/>
        <w:spacing w:before="0" w:after="6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равлении муниципальной собственностью в Республике Ингушетия 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Принят Народным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Собранием - Парламентом</w:t>
      </w:r>
    </w:p>
    <w:p>
      <w:pPr>
        <w:pStyle w:val="Normal"/>
        <w:tabs>
          <w:tab w:val="clear" w:pos="720"/>
          <w:tab w:val="left" w:pos="6070" w:leader="none"/>
        </w:tabs>
        <w:autoSpaceDE w:val="false"/>
        <w:spacing w:before="0" w:after="444"/>
        <w:ind w:left="550" w:hanging="0"/>
        <w:rPr>
          <w:sz w:val="28"/>
          <w:szCs w:val="28"/>
        </w:rPr>
      </w:pPr>
      <w:r>
        <w:rPr>
          <w:sz w:val="28"/>
          <w:szCs w:val="28"/>
        </w:rPr>
        <w:t>Республики Ингушетия</w:t>
        <w:tab/>
        <w:t xml:space="preserve">15 марта  2000 года </w:t>
      </w:r>
    </w:p>
    <w:p>
      <w:pPr>
        <w:pStyle w:val="Normal"/>
        <w:autoSpaceDE w:val="false"/>
        <w:spacing w:before="0" w:after="222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устанавливает правовые и организационные основы формирования и управления собственностью муниципального образования на территории Республики Ингушетия.</w:t>
      </w:r>
    </w:p>
    <w:p>
      <w:pPr>
        <w:pStyle w:val="Normal"/>
        <w:autoSpaceDE w:val="false"/>
        <w:spacing w:before="222" w:after="0"/>
        <w:ind w:left="1540" w:hanging="1100"/>
        <w:rPr>
          <w:sz w:val="28"/>
          <w:szCs w:val="28"/>
        </w:rPr>
      </w:pPr>
      <w:r>
        <w:rPr>
          <w:sz w:val="28"/>
          <w:szCs w:val="28"/>
        </w:rPr>
        <w:t>Статья 1. Правовые основы регулирования муниципальной собственности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ой собственности на территории Республики Ингу</w:t>
        <w:softHyphen/>
        <w:t>шетия регулируется настоящим Законом в соответствии с действующим за</w:t>
        <w:softHyphen/>
        <w:t>конодательством Российской Федерации и Республики Ингушетия.</w:t>
      </w:r>
    </w:p>
    <w:p>
      <w:pPr>
        <w:pStyle w:val="Normal"/>
        <w:autoSpaceDE w:val="false"/>
        <w:spacing w:before="222" w:after="0"/>
        <w:ind w:left="1650" w:hanging="1100"/>
        <w:rPr>
          <w:sz w:val="28"/>
          <w:szCs w:val="28"/>
        </w:rPr>
      </w:pPr>
      <w:r>
        <w:rPr>
          <w:sz w:val="28"/>
          <w:szCs w:val="28"/>
        </w:rPr>
        <w:t>Статья 2. Формы реализации прав собственника в отношении муниципального имущества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самостоятельно владеет, пользуется и распоряжается муниципальной собственностью.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Права собственника в отношении имущества муниципального образова</w:t>
        <w:softHyphen/>
        <w:t>ния реализуются в следующих формах: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отчуждения, в том числе безвозмездной передачи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я на праве хозяйственного ведения или оперативного управления за муниципальными предприятиями и учреждениями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сдачи в аренду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ликвидации или реорганизации юридического лица;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- приобретения за счет средств местных бюджетов имущества (в т.ч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ций, долей, паев) в муниципальную собственность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ревизионных функций, связанных с анализом эффектив</w:t>
        <w:softHyphen/>
        <w:t>ности использования муниципального имущества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проведение процедур несостоятельности (банкротства);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- передачи в доверительное управление.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3. Формирование муниципальной собственности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обственность формируется в результате разграниче</w:t>
        <w:softHyphen/>
        <w:t>ния государственной и муниципальной собственности в порядке, предус</w:t>
        <w:softHyphen/>
        <w:t>мотренном законодательством Российской Федерации и Республики Ингуше</w:t>
        <w:softHyphen/>
        <w:t>тия: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утем взимания налогов и обязательных платежей, подлежащих за</w:t>
        <w:softHyphen/>
        <w:t>числению в местный бюджет;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- путем приобретения имущества в порядке и на основаниях, предус</w:t>
        <w:softHyphen/>
        <w:t>мотренных законодательством;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- путем получения продукции и иных доходов от использования муни</w:t>
        <w:softHyphen/>
        <w:t>ципальной собственности;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- по иным основаниям, предусмотренным законодательством.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4. Муниципальная собственность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собственности могут относиться находящиеся на территории муниципальных образований: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, ценные бумаги, другие финансовые ак</w:t>
        <w:softHyphen/>
        <w:t>тивы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жилищный фонд, нежилые помещения в домах муници</w:t>
        <w:softHyphen/>
        <w:t>пального жилищного фонда, объекты инженерной инфраструктуры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жилищно-эксплуатационные и ремонтно-строительные предприятия, непосредственно осуществляющие жилищно-коммунальное обс</w:t>
        <w:softHyphen/>
        <w:t>луживание населения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банки и другие муниципальные кредитные организа</w:t>
        <w:softHyphen/>
        <w:t>ции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 и объекты здравоохранения, образова</w:t>
        <w:softHyphen/>
        <w:t>ния, культуры, спорта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едприятия и объекты пассажирского транспорта, внешнего благоустройства и озеленения;</w:t>
      </w:r>
    </w:p>
    <w:p>
      <w:pPr>
        <w:pStyle w:val="2"/>
        <w:rPr/>
      </w:pPr>
      <w:r>
        <w:rPr/>
        <w:t>- муниципальные предприятия и объекты розничной торговли, общественного питания и бытового обслуживания населения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муниципальные организации по утилизации и переработке отходов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акции и иные ценные бумаги, выпущенные на долю муниципальной собственности, в имущественном комплексе акционерных обществ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рава собственности муниципальных образований на недвижимое имущество, приобретенное по основаниям, установленным нас</w:t>
        <w:softHyphen/>
        <w:t>тоящим Законом, подлежит государственной регистрации в учреждении юс</w:t>
        <w:softHyphen/>
        <w:t>тиции по регистрации прав на недвижимое имущество и сделок с ним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утверждают перечень объектов (иму</w:t>
        <w:softHyphen/>
        <w:t>щества), составляющих муниципальную собственность в границах террито</w:t>
        <w:softHyphen/>
        <w:t>рий муниципальных образований, в соответствии с законодательством Рос</w:t>
        <w:softHyphen/>
        <w:t>сийской Федерации и Республики Ингушетия.</w:t>
      </w:r>
    </w:p>
    <w:p>
      <w:pPr>
        <w:pStyle w:val="Normal"/>
        <w:autoSpaceDE w:val="false"/>
        <w:spacing w:before="222" w:after="0"/>
        <w:ind w:left="1650" w:hanging="1100"/>
        <w:rPr>
          <w:sz w:val="28"/>
          <w:szCs w:val="28"/>
        </w:rPr>
      </w:pPr>
      <w:r>
        <w:rPr>
          <w:sz w:val="28"/>
          <w:szCs w:val="28"/>
        </w:rPr>
        <w:t>Статья 5. Передача объектов федеральной собственности в муниципальную собственность</w:t>
      </w:r>
    </w:p>
    <w:p>
      <w:pPr>
        <w:pStyle w:val="Normal"/>
        <w:autoSpaceDE w:val="false"/>
        <w:spacing w:before="222" w:after="0"/>
        <w:ind w:firstLine="550"/>
        <w:rPr>
          <w:sz w:val="28"/>
          <w:szCs w:val="28"/>
        </w:rPr>
      </w:pPr>
      <w:r>
        <w:rPr>
          <w:sz w:val="28"/>
          <w:szCs w:val="28"/>
        </w:rPr>
        <w:t>Порядок передачи объектов федеральной собственности в муниципаль</w:t>
        <w:softHyphen/>
        <w:t>ную собственность регулируется законодательством Российской Федерации.</w:t>
      </w:r>
    </w:p>
    <w:p>
      <w:pPr>
        <w:pStyle w:val="Normal"/>
        <w:autoSpaceDE w:val="false"/>
        <w:spacing w:before="222" w:after="0"/>
        <w:ind w:left="1650" w:hanging="1100"/>
        <w:rPr>
          <w:sz w:val="28"/>
          <w:szCs w:val="28"/>
        </w:rPr>
      </w:pPr>
      <w:r>
        <w:rPr>
          <w:sz w:val="28"/>
          <w:szCs w:val="28"/>
        </w:rPr>
        <w:t>Статья 6. Передача объектов, относящихся к государственной собственности Республики Ингушетия, в муниципальную собственность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Ингушетия передает в собственность муни</w:t>
        <w:softHyphen/>
        <w:t>ципальных образований объекты, находящиеся в государственной собствен</w:t>
        <w:softHyphen/>
        <w:t>ности Республики Ингушетия, необходимые для решения вопросов местного значения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редача объектов (имущества), относящихся к государственной собственности Республики Ингушетия, в муниципальную собственность осу</w:t>
        <w:softHyphen/>
        <w:t>ществляется постановлением Правительства Республики Ингушетия на осно</w:t>
        <w:softHyphen/>
        <w:t>вании предложений органов местного самоуправления, подаваемых ими в Правительство Республики Ингушетия.</w:t>
      </w:r>
    </w:p>
    <w:p>
      <w:pPr>
        <w:pStyle w:val="Normal"/>
        <w:autoSpaceDE w:val="false"/>
        <w:spacing w:before="0" w:after="222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ъектов в муниципальную собственность оформляется реше</w:t>
        <w:softHyphen/>
        <w:t>нием органа местного самоуправления. Споры, возникающие в связи с пе</w:t>
        <w:softHyphen/>
        <w:t>редачей объектов государственной собственности в муниципальную собс</w:t>
        <w:softHyphen/>
        <w:t>твенность, разрешаются посредством согласительных процедур или в су</w:t>
        <w:softHyphen/>
        <w:t>дебном порядке.</w:t>
      </w:r>
    </w:p>
    <w:p>
      <w:pPr>
        <w:pStyle w:val="Normal"/>
        <w:autoSpaceDE w:val="false"/>
        <w:spacing w:before="222" w:after="0"/>
        <w:ind w:left="1650" w:hanging="1100"/>
        <w:rPr>
          <w:sz w:val="28"/>
          <w:szCs w:val="28"/>
        </w:rPr>
      </w:pPr>
      <w:r>
        <w:rPr>
          <w:sz w:val="28"/>
          <w:szCs w:val="28"/>
        </w:rPr>
        <w:t>Статья 7. Передача объектов муниципальной собственности в государственную собственность Республики Ингушетия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ередача объектов (имущества), относящихся к муниципальной собс</w:t>
        <w:softHyphen/>
        <w:t>твенности в государственную собственность Республики Ингушетия, осу</w:t>
        <w:softHyphen/>
        <w:t>ществляется с согласия органов местного самоуправления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поры, возникающие в связи с передачей объектов муниципальной собственности, разрешаются посредством согласительных процедур или в судебном порядке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8. Реестр муниципальной собственности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я учета объектов муниципальной собственности, в том числе нед</w:t>
        <w:softHyphen/>
        <w:t>вижимости, муниципальное имущество подлежит пообъектной регистрации в реестре муниципальной собственности. Реестр ведется органом местного самоуправления в порядке, предусмотренном законодательством Российской Федерации и Республики Ингушетия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9. Внесение изменений в реестр муниципальной собственности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муниципальной собственности осущест</w:t>
        <w:softHyphen/>
        <w:t>вляется органом местного самоуправления на основании: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еспублики Ингушетия о передаче имущества, относящегося к государственной собственности Республики Ин</w:t>
        <w:softHyphen/>
        <w:t>гушетия, в муниципальную собственность;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- решения органа местного самоуправления в соответствии со стать</w:t>
        <w:softHyphen/>
        <w:t>ей 7 настоящего Закона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акта о приемке объекта;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акта купли-продажи, дарения имущества, мены или иной сделки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закона или иного нормативного правового акта органов государс</w:t>
        <w:softHyphen/>
        <w:t>твенной власти Российской Федерации;</w:t>
      </w:r>
    </w:p>
    <w:p>
      <w:pPr>
        <w:pStyle w:val="Normal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- по решению суда.</w:t>
      </w:r>
    </w:p>
    <w:p>
      <w:pPr>
        <w:pStyle w:val="Normal"/>
        <w:autoSpaceDE w:val="false"/>
        <w:ind w:left="1760" w:hanging="1210"/>
        <w:rPr>
          <w:sz w:val="28"/>
          <w:szCs w:val="28"/>
        </w:rPr>
      </w:pPr>
      <w:r>
        <w:rPr>
          <w:sz w:val="28"/>
          <w:szCs w:val="28"/>
        </w:rPr>
        <w:t>Статья 10. Обязанности органов местного самоуправления при передаче объектов в муниципальную собственность</w:t>
      </w:r>
    </w:p>
    <w:p>
      <w:pPr>
        <w:pStyle w:val="Normal"/>
        <w:autoSpaceDE w:val="false"/>
        <w:spacing w:before="222" w:after="0"/>
        <w:ind w:firstLine="550"/>
        <w:rPr>
          <w:sz w:val="28"/>
          <w:szCs w:val="28"/>
        </w:rPr>
      </w:pPr>
      <w:r>
        <w:rPr>
          <w:sz w:val="28"/>
          <w:szCs w:val="28"/>
        </w:rPr>
        <w:t>По объектам, переданным в муниципальную собственность и внесенным в реестр, органы местного самоуправления обязаны: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официальное уведомление администрациям муниципальных предприятий об отнесении их к собственности соответствующего муници</w:t>
        <w:softHyphen/>
        <w:t>пального образования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ведение в соответствие с законодательством учре</w:t>
        <w:softHyphen/>
        <w:t>дительских документов муниципальных предприятий, а также акционерных обществ, товариществ, в уставный капитал которых внесены вклады, явля</w:t>
        <w:softHyphen/>
        <w:t>ющиеся муниципальной собственностью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ить в установленном порядке договоры аренды, найма, пользования объектов муниципальной собственности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11. Управление муниципальной собственностью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управляют муниципальной собствен</w:t>
        <w:softHyphen/>
        <w:t>ностью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ава собственника в отношении имущества, входящего в состав му</w:t>
        <w:softHyphen/>
        <w:t>ниципальной собственности, от имени муниципального образования осу</w:t>
        <w:softHyphen/>
        <w:t>ществляют органы местного самоуправления, а в случаях и в порядке, предусмотренных нормативными актами Республики Ингушетия и муниципаль</w:t>
        <w:softHyphen/>
        <w:t>ных образований, по их специальному поручению и от их имени могут выс</w:t>
        <w:softHyphen/>
        <w:t>тупать юридические лица и граждане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соответствии с законом вправе передавать объекты муниципальной собственности в аренду, отчуждать в установленном порядке, а также совершать с имуществом, находящимся в муниципальной собственности, иные сделки, определять в договорах и соглашениях условия использования приватизируемых или передаваемых в пользование объектов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соответствии с законом могут в интересах населения устанавливать условия использования земель, нахо</w:t>
        <w:softHyphen/>
        <w:t>дящихся в границах муниципальных образований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ватизации муниципальной собственности опре</w:t>
        <w:softHyphen/>
        <w:t>деляются органом местного самоуправления в соответствии с законом. До</w:t>
        <w:softHyphen/>
        <w:t>ходы от приватизации объектов муниципальной собственности поступают в полном объеме в местный бюджет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12. Учреждение и ликвидация муниципальных предприятий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едприятия создаются, реорганизуются и ликвидиру</w:t>
        <w:softHyphen/>
        <w:t xml:space="preserve">ются по решению органа местного самоуправления в соответствии действу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ющим законодательством.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считается созданным с момента его госу</w:t>
        <w:softHyphen/>
        <w:t>дарственной регистрации.  Данные о регистрации муниципальных предприя</w:t>
        <w:softHyphen/>
        <w:t>тий включаются в единый государственный реестр юридических лиц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считается ликвидированным после внесе</w:t>
        <w:softHyphen/>
        <w:t>ния об этом записи в единый государственный реестр юридических лиц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13. Имущество муниципальных предприятий</w:t>
      </w:r>
    </w:p>
    <w:p>
      <w:pPr>
        <w:pStyle w:val="Normal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Имущество муниципальных предприятий является собственностью муни</w:t>
        <w:softHyphen/>
        <w:t>ципального образования и закрепляется за предприятием на праве хозяйс</w:t>
        <w:softHyphen/>
        <w:t>твенного ведения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муниципального предприятия формируется за счет средств, выделяемых целевым назначением из местного бюджета, прибыли от собс</w:t>
        <w:softHyphen/>
        <w:t>твенной деятельности и иных источников в соответствии с действующим законодательством и уставом предприятия.</w:t>
      </w:r>
    </w:p>
    <w:p>
      <w:pPr>
        <w:pStyle w:val="Normal"/>
        <w:autoSpaceDE w:val="false"/>
        <w:spacing w:before="222" w:after="0"/>
        <w:ind w:left="1760" w:hanging="1210"/>
        <w:rPr>
          <w:sz w:val="28"/>
          <w:szCs w:val="28"/>
        </w:rPr>
      </w:pPr>
      <w:r>
        <w:rPr>
          <w:sz w:val="28"/>
          <w:szCs w:val="28"/>
        </w:rPr>
        <w:t>Статья 14. Права органов местного самоуправления в управлении муниципальными предприятиями</w:t>
      </w:r>
    </w:p>
    <w:p>
      <w:pPr>
        <w:pStyle w:val="Normal"/>
        <w:autoSpaceDE w:val="false"/>
        <w:spacing w:before="222" w:after="0"/>
        <w:ind w:firstLine="55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отношении муниципальных предпри</w:t>
        <w:softHyphen/>
        <w:t>ятий в рамках их компетенции, установленной актами, определяющими ста</w:t>
        <w:softHyphen/>
        <w:t>тус этих органов, осуществляют следующие полномочия: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устава муниципального предприятия, который должен включать в себя определение предмета и целей деятельности предприятия, а также иные требования, установленные законодательством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нтракта с руководителем муниципального предприя</w:t>
        <w:softHyphen/>
        <w:t>тия, изменение и расторжение его в порядке, установленном действующим законодательством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ых условий коммерческой деятельности муници</w:t>
        <w:softHyphen/>
        <w:t>пального предприятия (ценовая политика, объемы обязательных поставок для муниципальных нужд, план-заказ и др.) в соответствии с законода</w:t>
        <w:softHyphen/>
        <w:t>тельством Российской Федерации, законодательством Республики Ингуше</w:t>
        <w:softHyphen/>
        <w:t>тия, органов местного самоуправления и уставом предприятия;</w:t>
      </w:r>
    </w:p>
    <w:p>
      <w:pPr>
        <w:pStyle w:val="Normal"/>
        <w:autoSpaceDE w:val="false"/>
        <w:spacing w:before="0" w:after="222"/>
        <w:ind w:firstLine="550"/>
        <w:rPr>
          <w:sz w:val="28"/>
          <w:szCs w:val="28"/>
        </w:rPr>
      </w:pPr>
      <w:r>
        <w:rPr>
          <w:sz w:val="28"/>
          <w:szCs w:val="28"/>
        </w:rPr>
        <w:t>- принятие иных решений в соответствии с настоящим Законом, зако</w:t>
        <w:softHyphen/>
        <w:t>нодательством Российской Федерации и Республики Ингушетия, нормативны</w:t>
        <w:softHyphen/>
        <w:t>ми актами органов местного самоуправления и уставом предприятия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15. Аренда муниципального имущества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огут заключать договоры аренды в отношении муниципального имущества, находящегося в муниципальной собс</w:t>
        <w:softHyphen/>
        <w:t>твенности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аренду могут быть переданы предприятия, как единые имуществен</w:t>
        <w:softHyphen/>
        <w:t>ные комплексы, структурные единицы предприятий (производства, цеха, а также подразделения предприятий), отдельные здания, помещения, включая помещения в жилых домах, нежилые встроенно-пристроенные помещения, оборудование, транспортные средства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аво сдачи в аренду недвижимого муниципального имущества и дви</w:t>
        <w:softHyphen/>
        <w:t>жимого на срок более одного года принадлежит: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органу местного самоуправления;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предприятиям, основанным на праве хозяйственного ведения, с согласия органа местного самоуправления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переданного в аренду муниципального иму</w:t>
        <w:softHyphen/>
        <w:t>щества возлагается на балансодержателя - юридическое лицо, у которого сдаваемое в аренду имущество находится на балансе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рендаторами муниципального имущества могут выступать юридические лица и граждане Российской Федерации, совместные предприятия, междуна</w:t>
        <w:softHyphen/>
        <w:t>родные объединения и организации с участием российских и иностранных юридических лиц, а также иностранные юридические лица и граждане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регламентирующим взаимоотношения сторон при сдаче в аренду муниципального имущества, является договор аренды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, заключенный без согласия органа местного самоуп</w:t>
        <w:softHyphen/>
        <w:t>равления, в случаях, когда такое согласование предусмотрено действую</w:t>
        <w:softHyphen/>
        <w:t>щим законодательством, является недействительным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существляют контроль за соблюде</w:t>
        <w:softHyphen/>
        <w:t>нием договорных обязательств (соблюдением сроков и размеров поступле</w:t>
        <w:softHyphen/>
        <w:t>ния арендной платы в местный бюджет, использованием имущества, пере</w:t>
        <w:softHyphen/>
        <w:t>данного по договору аренды, по назначению и др.).</w:t>
      </w:r>
    </w:p>
    <w:p>
      <w:pPr>
        <w:pStyle w:val="Normal"/>
        <w:autoSpaceDE w:val="false"/>
        <w:spacing w:before="0" w:after="66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рендатор, приобретающий муниципальное имущество в возмездное пользование на срок более одного года, обеспечивает страхование арен</w:t>
        <w:softHyphen/>
        <w:t>дуемого имущества и арендных платежей в соответствии с действующим за</w:t>
        <w:softHyphen/>
        <w:t xml:space="preserve">конодательством. </w:t>
      </w:r>
    </w:p>
    <w:p>
      <w:pPr>
        <w:pStyle w:val="Normal"/>
        <w:autoSpaceDE w:val="false"/>
        <w:spacing w:before="222" w:after="0"/>
        <w:ind w:left="1760" w:right="1760" w:hanging="1210"/>
        <w:rPr>
          <w:sz w:val="28"/>
          <w:szCs w:val="28"/>
        </w:rPr>
      </w:pPr>
      <w:r>
        <w:rPr>
          <w:sz w:val="28"/>
          <w:szCs w:val="28"/>
        </w:rPr>
        <w:t>Статья 16. Ответственность за нарушение права муниципальной собственности</w:t>
      </w:r>
    </w:p>
    <w:p>
      <w:pPr>
        <w:pStyle w:val="Normal"/>
        <w:autoSpaceDE w:val="false"/>
        <w:spacing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ов местного самоуправления, муниципальных предприятий и учреждений за неисполнение или ненадлежащее исполнение своих обязанностей, повлекшее причинение ущерба или неэффективное ис</w:t>
        <w:softHyphen/>
        <w:t>пользование муниципальной собственности несут ответственность в соот</w:t>
        <w:softHyphen/>
        <w:t>ветствии с действующим законодательством.</w:t>
      </w:r>
    </w:p>
    <w:p>
      <w:pPr>
        <w:pStyle w:val="Normal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Статья 17. Вступление в силу настоящего Закона</w:t>
      </w:r>
    </w:p>
    <w:p>
      <w:pPr>
        <w:pStyle w:val="Normal"/>
        <w:autoSpaceDE w:val="false"/>
        <w:spacing w:before="0" w:after="222"/>
        <w:ind w:firstLine="55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</w:t>
        <w:softHyphen/>
        <w:t>вания.</w:t>
      </w:r>
    </w:p>
    <w:p>
      <w:pPr>
        <w:pStyle w:val="Normal"/>
        <w:autoSpaceDE w:val="false"/>
        <w:spacing w:before="222" w:after="0"/>
        <w:ind w:left="550" w:hanging="0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tabs>
          <w:tab w:val="clear" w:pos="720"/>
          <w:tab w:val="left" w:pos="6720" w:leader="none"/>
        </w:tabs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Республики Ингушетия</w:t>
        <w:tab/>
        <w:t>Р.Аушев</w:t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33600</wp:posOffset>
            </wp:positionH>
            <wp:positionV relativeFrom="paragraph">
              <wp:posOffset>53340</wp:posOffset>
            </wp:positionV>
            <wp:extent cx="14097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.Магас</w:t>
      </w:r>
    </w:p>
    <w:p>
      <w:pPr>
        <w:pStyle w:val="Normal"/>
        <w:autoSpaceDE w:val="false"/>
        <w:rPr/>
      </w:pP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_"___04___2000г.</w:t>
      </w:r>
    </w:p>
    <w:p>
      <w:pPr>
        <w:pStyle w:val="Normal"/>
        <w:autoSpaceDE w:val="false"/>
        <w:ind w:left="55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u w:val="single"/>
        </w:rPr>
        <w:t>_8 - РЗ_</w:t>
      </w:r>
    </w:p>
    <w:p>
      <w:pPr>
        <w:pStyle w:val="Normal"/>
        <w:autoSpaceDE w:val="false"/>
        <w:ind w:left="5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before="222" w:after="222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0" w:after="222"/>
      <w:ind w:firstLine="55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8:00Z</dcterms:created>
  <dc:creator>_</dc:creator>
  <dc:description/>
  <cp:keywords/>
  <dc:language>en-US</dc:language>
  <cp:lastModifiedBy>Admin</cp:lastModifiedBy>
  <cp:lastPrinted>2002-05-27T14:26:00Z</cp:lastPrinted>
  <dcterms:modified xsi:type="dcterms:W3CDTF">2012-05-04T05:56:00Z</dcterms:modified>
  <cp:revision>3</cp:revision>
  <dc:subject/>
  <dc:title>З А К О Н </dc:title>
</cp:coreProperties>
</file>