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ЗАКОН</w:t>
      </w:r>
    </w:p>
    <w:p>
      <w:pPr>
        <w:pStyle w:val="Heading5"/>
        <w:rPr/>
      </w:pPr>
      <w:r>
        <w:rPr/>
        <w:t>РЕСПУБЛИКИ ИНГУШЕТИЯ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О внесении изменений и дополнений в Закон Республики Ингушетия «О некоторых социальных гарантиях лицам, замещавшим  государственные должности и должности государственной службы в Республике Ингуше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иня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родным Собранием</w:t>
      </w:r>
    </w:p>
    <w:p>
      <w:pPr>
        <w:pStyle w:val="Heading3"/>
        <w:rPr/>
      </w:pPr>
      <w:r>
        <w:rPr/>
        <w:t>Республики Ингушетия</w:t>
        <w:tab/>
        <w:tab/>
        <w:tab/>
        <w:t xml:space="preserve">           27 июня 2002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both"/>
        <w:rPr/>
      </w:pPr>
      <w:r>
        <w:rPr>
          <w:b/>
        </w:rPr>
        <w:t>Статья 1.</w:t>
      </w:r>
      <w:r>
        <w:rPr/>
        <w:t xml:space="preserve"> Внести в Закон Республики Ингушетия «О некоторых социальных гарантиях лицам, замещавшим  государственные должности и должности государственной службы в Республике Ингушетия» (газета «Ингушетия» от 15 марта 2000 года)  следующие изменения и дополнения:</w:t>
      </w:r>
    </w:p>
    <w:p>
      <w:pPr>
        <w:pStyle w:val="TextBodyIndent"/>
        <w:rPr/>
      </w:pPr>
      <w:r>
        <w:rPr/>
        <w:t>1. В тексте закона и приложениях к нему слова «государственная пенсия» заменить словами «трудовая пенсия» в соответствующих падеж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В статье 1 слова «Закона Российской Федерации «О государственных пенсиях в Российской Федерации» и Законом Российской Федерации «О занятости населения в Российской Федерации» заменить словами «Федерального закона  «О трудовых пенсиях в Российской Федераци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В статьях 3 и 4 слова «Законом Российской Федерации «О государственных пенсиях в Российской Федерации» либо досрочно оформленной в соответствии с Законом Российской Федерации  «О занятости населения в Российской Федерации» заменить словами «Федеральным законом «О трудовых пенсиях в Российской Федераци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Дополнить статью 4 абзацами 2, 3, 4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Граждане, уволенные с государственной службы по основаниям, предусмотренным подпунктами 3-6 настоящей статьи, имеют право на ежемесячную доплату к трудовой пенсии, если они замещали должности государственной службы не менее 12 полных месяцев непосредственно перед увольн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Ежемесячная доплата к трудовой пенсии устанавливается и выплачивается независимо от получения в соответствии с Федеральным законом «О трудовых пенсиях в Российской Федерации» накопительной части трудовой пен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плата к трудовой пенсии лицам, замещавшим государственные должности и должности государственной службы, назначается пожизненно.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Наименование статьи 6 после слов «Размер доплаты к» дополнить словом «трудовой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В абзаце первом статьи 8 слова «устанавливается и выплачивается со дня подачи заявления лицом, претендующим на доплату к пенсии» заменить словами «назначается 1 числа месяца, в котором гражданин обратился за ней», а слова «Законом Российской Федерации «О государственных пенсиях в Российской Федерации» (кроме государственных пенсий за выслугу лет) или Законом Российской Федерации «О занятости населения в Российской Федерации» заменить словами «Федеральным законом «О трудовых пенсиях в Российской Федераци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абзаце седьмом статьи 9 слова «из указанных в абзаце шестом» заменить словами «из указанных в части шестой настоящей стать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Абзац четвертый статьи 14 дополнить словами «и пенсий за выслугу лет в соответствии с Федеральным законом «О государственном пенсионном обеспечении в Российской Федераци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В статье 15 слова «действующим законодательством» заменить словами «законодательством Российской Федераци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В приложении №1 слова «Законом Российской Федерации «О государственных пенсиях в Российской Федерации» (или Законом Российской Федерации «О занятости населения в Российской Федерации») заменить словами «Федеральным законом «О трудовых пенсиях в Российской Федераци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175895</wp:posOffset>
            </wp:positionV>
            <wp:extent cx="1409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зидент</w:t>
      </w:r>
    </w:p>
    <w:p>
      <w:pPr>
        <w:pStyle w:val="Heading3"/>
        <w:rPr/>
      </w:pPr>
      <w:r>
        <w:rPr/>
        <w:t>Республики Ингушетия</w:t>
        <w:tab/>
        <w:tab/>
        <w:tab/>
        <w:tab/>
        <w:t xml:space="preserve">           М.М.Зязико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.Магас</w:t>
      </w:r>
    </w:p>
    <w:p>
      <w:pPr>
        <w:pStyle w:val="Normal"/>
        <w:jc w:val="both"/>
        <w:rPr/>
      </w:pPr>
      <w:r>
        <w:rPr>
          <w:b/>
          <w:sz w:val="28"/>
        </w:rPr>
        <w:t>«_</w:t>
      </w:r>
      <w:r>
        <w:rPr>
          <w:b/>
          <w:sz w:val="28"/>
          <w:u w:val="single"/>
        </w:rPr>
        <w:t>19_</w:t>
      </w:r>
      <w:r>
        <w:rPr>
          <w:b/>
          <w:sz w:val="28"/>
        </w:rPr>
        <w:t>__»___</w:t>
      </w:r>
      <w:r>
        <w:rPr>
          <w:b/>
          <w:sz w:val="28"/>
          <w:u w:val="single"/>
        </w:rPr>
        <w:t>июля_</w:t>
      </w:r>
      <w:r>
        <w:rPr>
          <w:b/>
          <w:sz w:val="28"/>
        </w:rPr>
        <w:t>_2002года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_</w:t>
      </w:r>
      <w:r>
        <w:rPr>
          <w:b/>
          <w:sz w:val="28"/>
          <w:u w:val="single"/>
        </w:rPr>
        <w:t>31-РЗ</w:t>
      </w:r>
      <w:r>
        <w:rPr>
          <w:b/>
          <w:sz w:val="28"/>
        </w:rPr>
        <w:t>_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0:37:00Z</dcterms:created>
  <dc:creator>Демо версия !!! только для</dc:creator>
  <dc:description/>
  <cp:keywords/>
  <dc:language>en-US</dc:language>
  <cp:lastModifiedBy>Admin</cp:lastModifiedBy>
  <dcterms:modified xsi:type="dcterms:W3CDTF">2012-06-14T12:17:00Z</dcterms:modified>
  <cp:revision>4</cp:revision>
  <dc:subject/>
  <dc:title>ЗАКОН</dc:title>
</cp:coreProperties>
</file>