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008" w:dyaOrig="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27.9pt;width:151.2pt;height:12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878579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 ИНГУШЕ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Республики Ингуше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собраниях, митингах, демонстрациях, шествиях и пикетировани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территории Республики Ингушет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ым Собранием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Республики Ингушетия</w:t>
        <w:tab/>
        <w:tab/>
        <w:t xml:space="preserve">             26 июня   2014 год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Республики Ингушетия  от  7 июля 2005  года №31-РЗ «О собраниях, митингах, демонстрациях, шествиях и пикетированиях на  территории Республики Ингушетия» (газета «Ингушетия», 2005, 12 июля; 2008, 26 июля;  2011, 9 апреля), следующие изменения:</w:t>
      </w:r>
    </w:p>
    <w:p>
      <w:pPr>
        <w:pStyle w:val="Style24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дополнить статьями 3</w:t>
      </w:r>
      <w:r>
        <w:rPr>
          <w:sz w:val="28"/>
          <w:szCs w:val="28"/>
          <w:vertAlign w:val="superscript"/>
        </w:rPr>
        <w:t xml:space="preserve">1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left="2268" w:hanging="1701"/>
        <w:jc w:val="both"/>
        <w:rPr/>
      </w:pPr>
      <w:r>
        <w:rPr>
          <w:b/>
          <w:bCs/>
          <w:sz w:val="28"/>
          <w:szCs w:val="28"/>
        </w:rPr>
        <w:t>«Статья 3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ста, в которых запрещается проведение собраний, митингов, демонстраций и шествий</w:t>
      </w:r>
    </w:p>
    <w:p>
      <w:pPr>
        <w:pStyle w:val="Normal"/>
        <w:autoSpaceDE w:val="false"/>
        <w:ind w:left="2127" w:hanging="1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ополнительно к местам, в которых в соответствии с </w:t>
      </w:r>
      <w:hyperlink r:id="rId4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запрещается проведение публичного мероприятия, в Республике Ингушетия проведение собраний, митингов, демонстраций и шествий запрещается в следующих места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мосты, тоннели, автомобильные дороги федерального, регионального и межмуниципального значения, а также непосредственно прилегающие к ним подъездные пу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железнодорожные вокзалы, автовокзалы, аэропорты и территории, располагающиеся ближе пятидесяти метров от них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здания, помещения, сооружения детских, образовательных, культовых, медицинских организаций, детские площадки  и территории, располагающиеся ближе пятидесяти метров от ни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бъекты связи, торговые и развлекательные комплексы (центры), рынки, остановки общественного транспорта и территории, располагающиеся ближе пятнадцати метров от ни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территории, непосредственно прилегающие к жилым дома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оезжая часть, пешеходные и велосипедные дорожки, тротуары, непосредственно прилегающие к проезжей части, если отсутствует ограждение, препятствующее попаданию участников массовых мероприятий на проезжую часть, за исключением случаев проведения шествий и демонстрац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694" w:hanging="1985"/>
        <w:jc w:val="both"/>
        <w:rPr/>
      </w:pPr>
      <w:r>
        <w:rPr>
          <w:b/>
          <w:bCs/>
          <w:sz w:val="28"/>
          <w:szCs w:val="28"/>
        </w:rPr>
        <w:t>Статья 3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пециально отведенные места, порядок их использования и нормы их предельной заполняемости</w:t>
      </w:r>
    </w:p>
    <w:p>
      <w:pPr>
        <w:pStyle w:val="Normal"/>
        <w:autoSpaceDE w:val="false"/>
        <w:ind w:left="2694" w:hanging="19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6021"/>
      <w:bookmarkEnd w:id="0"/>
      <w:r>
        <w:rPr>
          <w:sz w:val="28"/>
          <w:szCs w:val="28"/>
        </w:rPr>
        <w:t xml:space="preserve">1. Единые места, специально отведенные или приспособленные для коллективного обсуждения общественно значимых вопросов и выражения общественных настроений, а также для массового присутствия граждан для публичного выражения общественного мнения по поводу актуальных проблем преимущественно общественно-политического характера (далее - специально отведенные места), определяет Правительство Республики Ингушетия с учетом положений </w:t>
      </w:r>
      <w:hyperlink r:id="rId5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1" w:name="sub_6021"/>
      <w:bookmarkStart w:id="2" w:name="sub_6022"/>
      <w:bookmarkEnd w:id="1"/>
      <w:bookmarkEnd w:id="2"/>
      <w:r>
        <w:rPr>
          <w:sz w:val="28"/>
          <w:szCs w:val="28"/>
        </w:rPr>
        <w:t>2. Специально отведенные места используются по их назначению с учетом норм предельной заполняемости специально отведенных мест, за исключением случаев осуществления пикетирований, проводимых одним участником, с соблюдением минимально допустимого расстояния, установленного частью 1</w:t>
      </w:r>
      <w:r>
        <w:rPr>
          <w:sz w:val="28"/>
          <w:szCs w:val="28"/>
          <w:vertAlign w:val="superscript"/>
        </w:rPr>
        <w:t xml:space="preserve">1 </w:t>
      </w:r>
      <w:hyperlink w:anchor="sub_602">
        <w:r>
          <w:rPr>
            <w:rStyle w:val="InternetLink"/>
            <w:sz w:val="28"/>
            <w:szCs w:val="28"/>
          </w:rPr>
          <w:t xml:space="preserve">статьи </w:t>
        </w:r>
      </w:hyperlink>
      <w:r>
        <w:rPr>
          <w:sz w:val="28"/>
          <w:szCs w:val="28"/>
        </w:rPr>
        <w:t>4 настоящего Закона.</w:t>
      </w:r>
    </w:p>
    <w:p>
      <w:pPr>
        <w:pStyle w:val="Normal"/>
        <w:autoSpaceDE w:val="false"/>
        <w:ind w:firstLine="720"/>
        <w:jc w:val="both"/>
        <w:rPr/>
      </w:pPr>
      <w:bookmarkStart w:id="3" w:name="sub_6022"/>
      <w:bookmarkStart w:id="4" w:name="sub_6023"/>
      <w:bookmarkEnd w:id="3"/>
      <w:bookmarkEnd w:id="4"/>
      <w:r>
        <w:rPr>
          <w:sz w:val="28"/>
          <w:szCs w:val="28"/>
        </w:rPr>
        <w:t>3. В одном специально отведенном месте в одно и то же время не может быть проведено более одного публичного мероприятия, за исключением случаев осуществления пикетирований, проводимых одним участником, с соблюдением минимально допустимого расстояния, установленного частью 1</w:t>
      </w:r>
      <w:r>
        <w:rPr>
          <w:sz w:val="28"/>
          <w:szCs w:val="28"/>
          <w:vertAlign w:val="superscript"/>
        </w:rPr>
        <w:t xml:space="preserve">1 </w:t>
      </w:r>
      <w:hyperlink w:anchor="sub_602">
        <w:r>
          <w:rPr>
            <w:rStyle w:val="InternetLink"/>
            <w:sz w:val="28"/>
            <w:szCs w:val="28"/>
          </w:rPr>
          <w:t xml:space="preserve">статьи </w:t>
        </w:r>
      </w:hyperlink>
      <w:r>
        <w:rPr>
          <w:sz w:val="28"/>
          <w:szCs w:val="28"/>
        </w:rPr>
        <w:t>4 настоящего Закона.</w:t>
      </w:r>
    </w:p>
    <w:p>
      <w:pPr>
        <w:pStyle w:val="Normal"/>
        <w:autoSpaceDE w:val="false"/>
        <w:ind w:firstLine="720"/>
        <w:jc w:val="both"/>
        <w:rPr/>
      </w:pPr>
      <w:bookmarkStart w:id="5" w:name="sub_6023"/>
      <w:bookmarkStart w:id="6" w:name="sub_6024"/>
      <w:bookmarkEnd w:id="5"/>
      <w:bookmarkEnd w:id="6"/>
      <w:r>
        <w:rPr>
          <w:sz w:val="28"/>
          <w:szCs w:val="28"/>
        </w:rPr>
        <w:t>4. Использование специально отведенных мест для проведения публичного мероприятия осуществляется после подачи его организаторами уведомления в порядке, установленном настоящим Закон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6024"/>
      <w:bookmarkStart w:id="8" w:name="sub_6025"/>
      <w:bookmarkEnd w:id="7"/>
      <w:bookmarkEnd w:id="8"/>
      <w:r>
        <w:rPr>
          <w:sz w:val="28"/>
          <w:szCs w:val="28"/>
        </w:rPr>
        <w:t xml:space="preserve">5. В случае направления организаторами нескольких публичных мероприятий уведомлений о проведении публичных мероприятий в специально отведенных местах в одно и то же время очередность использования специально отведенных мест определяется исходя из времени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учения соответствующих уведомлений уполномоченным органом государственной власти Республики Ингушетия или органом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 Орган исполнительной власти или администрация соответствующего муниципального образования отказывает в согласовании проведения публичного мероприятия вне специально отведенных мест только в случаях, если уведомление о его проведении подано лицом, которое в соответствии с Федеральным законом не вправе быть организатором публичного мероприятия, либо если в уведомлении в качестве места проведения публичного мероприятия указано место, в котором в соответствии с Федеральным законом  или статьей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стоящего Закона проведение публичного мероприятия запреще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6025"/>
      <w:bookmarkStart w:id="10" w:name="sub_6026"/>
      <w:bookmarkEnd w:id="9"/>
      <w:bookmarkEnd w:id="10"/>
      <w:r>
        <w:rPr>
          <w:sz w:val="28"/>
          <w:szCs w:val="28"/>
        </w:rPr>
        <w:t>7. По окончании публичного мероприятия, но не позднее времени окончания, которое указано в уведомлении о его проведении, специально отведенное место должно быть освобождено организаторами публичного мероприятия от его участников, а также от применяемых при его проведении технических, транспортных средств, средств наглядной агит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6026"/>
      <w:bookmarkStart w:id="12" w:name="sub_6029"/>
      <w:bookmarkEnd w:id="11"/>
      <w:bookmarkEnd w:id="12"/>
      <w:r>
        <w:rPr>
          <w:sz w:val="28"/>
          <w:szCs w:val="28"/>
        </w:rPr>
        <w:t>8. Нормы предельной заполняемости специально отведенных мест составляю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" w:name="sub_6029"/>
      <w:bookmarkStart w:id="14" w:name="sub_6027"/>
      <w:bookmarkEnd w:id="13"/>
      <w:bookmarkEnd w:id="14"/>
      <w:r>
        <w:rPr>
          <w:sz w:val="28"/>
          <w:szCs w:val="28"/>
        </w:rPr>
        <w:t>1) для открытой территории, а также для помещения, не оборудованного стационарными зрительскими местами,- не более одного человека на 1 квадратный метр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" w:name="sub_6027"/>
      <w:bookmarkStart w:id="16" w:name="sub_6028"/>
      <w:bookmarkEnd w:id="15"/>
      <w:bookmarkEnd w:id="16"/>
      <w:r>
        <w:rPr>
          <w:sz w:val="28"/>
          <w:szCs w:val="28"/>
        </w:rPr>
        <w:t>2) для помещения, оборудованного стационарными зрительскими местами,- не более количества стационарных зрительских мес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552" w:hanging="1832"/>
        <w:jc w:val="both"/>
        <w:rPr/>
      </w:pPr>
      <w:bookmarkStart w:id="17" w:name="sub_6028"/>
      <w:bookmarkEnd w:id="17"/>
      <w:r>
        <w:rPr>
          <w:b/>
          <w:bCs/>
          <w:sz w:val="28"/>
          <w:szCs w:val="28"/>
        </w:rPr>
        <w:t>Статья 3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едельная численность лиц, участвующих в публичных мероприятиях, уведомление о проведении которых не требуется</w:t>
      </w:r>
    </w:p>
    <w:p>
      <w:pPr>
        <w:pStyle w:val="Normal"/>
        <w:autoSpaceDE w:val="false"/>
        <w:ind w:left="2552" w:hanging="18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ельная численность лиц, участвующих в публичных мероприятиях, уведомление о проведении которых не требуется, составляет 100 человек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статью 4 дополнить частью 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Уведомление о пикетировании, осуществляемом одним участником, не требуется. Минимальное допустимое расстояние между лицами, осуществляющими указанное пикетирование составляет пятьдесят метров. Совокупность актов пикетирования, осуществляемого одним участником, объединенных единым замыслом и общей организацией, может быть признана решением суда по конкретному гражданскому, административному или уголовному делу одним публичным мероприятием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по истечении десяти дней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Глав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Ингушетия</w:t>
        <w:tab/>
        <w:tab/>
        <w:tab/>
        <w:t xml:space="preserve">                             Ю.Б. Евкуров 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г. Маг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» ________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№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80"/>
      <w:ind w:right="851" w:hanging="0"/>
      <w:jc w:val="center"/>
      <w:outlineLvl w:val="1"/>
    </w:pPr>
    <w:rPr>
      <w:b/>
      <w:color w:val="0000FF"/>
      <w:sz w:val="28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i/>
      <w:sz w:val="28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b/>
      <w:color w:val="106BBE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</w:rPr>
  </w:style>
  <w:style w:type="character" w:styleId="Style18">
    <w:name w:val="Верхний колонтитул Знак"/>
    <w:basedOn w:val="Style13"/>
    <w:qFormat/>
    <w:rPr>
      <w:sz w:val="24"/>
    </w:rPr>
  </w:style>
  <w:style w:type="character" w:styleId="Style19">
    <w:name w:val="Нижний колонтитул Знак"/>
    <w:basedOn w:val="Style13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35831.0" TargetMode="External"/><Relationship Id="rId5" Type="http://schemas.openxmlformats.org/officeDocument/2006/relationships/hyperlink" Target="garantf1://12035831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55:00Z</dcterms:created>
  <dc:creator>Admin</dc:creator>
  <dc:description/>
  <cp:keywords/>
  <dc:language>en-US</dc:language>
  <cp:lastModifiedBy>User</cp:lastModifiedBy>
  <cp:lastPrinted>2014-06-27T11:28:00Z</cp:lastPrinted>
  <dcterms:modified xsi:type="dcterms:W3CDTF">2014-11-06T07:55:00Z</dcterms:modified>
  <cp:revision>2</cp:revision>
  <dc:subject/>
  <dc:title>проект </dc:title>
</cp:coreProperties>
</file>